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чет верхнего предела муниципального внутреннего долга </w:t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уловского сельского поселения Слободского района</w:t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состоянию на 1 января 2026 года, на 1 января 2027 года, </w:t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1 января 2028 год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/>
      </w:pPr>
      <w:r>
        <w:rPr/>
        <w:t>тыс.рублей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701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ъем муниципального долга на начало соответствую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бъем заимствований в соответствующе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бъем средств, направляемых в соответствующем году на погашение основной суммы долга по заимств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ерхний предел муниципального долга на конец соответствую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 Сапсалева Лариса Анатольевн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0:45:00Z</dcterms:created>
  <dc:creator>Andrey</dc:creator>
  <dc:description/>
  <dc:language>en-US</dc:language>
  <cp:lastModifiedBy>Лариса</cp:lastModifiedBy>
  <cp:lastPrinted>2021-12-01T15:53:00Z</cp:lastPrinted>
  <dcterms:modified xsi:type="dcterms:W3CDTF">2024-11-23T10:45:00Z</dcterms:modified>
  <cp:revision>2</cp:revision>
  <dc:subject/>
  <dc:title>ФИНАНСОВОЕ УПРАВЛЕНИЕ СЛОБОДСКОГО РАЙОНА</dc:title>
</cp:coreProperties>
</file>