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основных характеристик  бюджет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ловского сельского поселения Слободского район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год и плановый период 2026 и 2027 год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33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330"/>
        <w:gridCol w:w="1450"/>
        <w:gridCol w:w="1430"/>
      </w:tblGrid>
      <w:tr>
        <w:trPr>
          <w:trHeight w:val="240" w:hRule="atLeast"/>
          <w:cantSplit w:val="true"/>
        </w:trPr>
        <w:tc>
          <w:tcPr>
            <w:tcW w:w="6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3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год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уемый общий объем доходов   бюджета  поселения                                    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85,4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87,0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25,6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уемый общий объем расходов  бюджета поселения                                      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85,4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87,0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25,6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фицит (профицит)  бюджета  поселения      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ий    предел    муниципального    долга</w:t>
              <w:br/>
              <w:t xml:space="preserve">Стуловского сельского поселения Слободского района                            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0:34:00Z</dcterms:created>
  <dc:creator>Шулакова</dc:creator>
  <dc:description/>
  <dc:language>en-US</dc:language>
  <cp:lastModifiedBy>Лариса</cp:lastModifiedBy>
  <cp:lastPrinted>2016-11-15T10:48:00Z</cp:lastPrinted>
  <dcterms:modified xsi:type="dcterms:W3CDTF">2024-11-23T10:34:00Z</dcterms:modified>
  <cp:revision>2</cp:revision>
  <dc:subject/>
  <dc:title>Прогноз основных характеристик консолидированного бюджета Слободского района на 2013 год и плановый период 2014 и 2015 годов</dc:title>
</cp:coreProperties>
</file>