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 верхнего предела муниципального внутреннего долга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уловского сельского поселения Слободского района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стоянию на 1 января 2025 года, на 1 января 2026 года,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1 января 2027 год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  <w:t>тыс.рубле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ъем муниципального долга на начало соответствую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ъем заимствований в соответствующе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бъем средств, направляемых в соответствующем году на погашение основной суммы долга по заимств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ерхний предел муниципального долга на конец соответствую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 Сапсалева Лариса Анатольевн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12:00Z</dcterms:created>
  <dc:creator>Andrey</dc:creator>
  <dc:description/>
  <cp:keywords/>
  <dc:language>en-US</dc:language>
  <cp:lastModifiedBy>Лариса</cp:lastModifiedBy>
  <cp:lastPrinted>2021-12-01T15:53:00Z</cp:lastPrinted>
  <dcterms:modified xsi:type="dcterms:W3CDTF">2023-11-11T12:05:00Z</dcterms:modified>
  <cp:revision>9</cp:revision>
  <dc:subject/>
  <dc:title>ФИНАНСОВОЕ УПРАВЛЕНИЕ СЛОБОДСКОГО РАЙОНА</dc:title>
</cp:coreProperties>
</file>