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center"/>
        <w:rPr/>
      </w:pPr>
      <w:r>
        <w:rPr>
          <w:b/>
        </w:rPr>
        <w:t xml:space="preserve">           </w:t>
      </w:r>
      <w:r>
        <w:rPr/>
        <w:t>УТВЕРЖДЕНА</w:t>
      </w:r>
    </w:p>
    <w:p>
      <w:pPr>
        <w:pStyle w:val="Normal"/>
        <w:ind w:left="9204" w:firstLine="708"/>
        <w:jc w:val="center"/>
        <w:rPr/>
      </w:pPr>
      <w:r>
        <w:rPr/>
        <w:t xml:space="preserve">   </w:t>
      </w:r>
    </w:p>
    <w:p>
      <w:pPr>
        <w:pStyle w:val="Normal"/>
        <w:ind w:left="9204" w:firstLine="708"/>
        <w:jc w:val="center"/>
        <w:rPr/>
      </w:pPr>
      <w:r>
        <w:rPr/>
        <w:t xml:space="preserve">       </w:t>
      </w:r>
      <w:r>
        <w:rPr/>
        <w:t xml:space="preserve">постановлением администрации </w:t>
      </w:r>
    </w:p>
    <w:p>
      <w:pPr>
        <w:pStyle w:val="Normal"/>
        <w:ind w:left="9912" w:firstLine="708"/>
        <w:jc w:val="center"/>
        <w:rPr>
          <w:b/>
          <w:b/>
          <w:color w:val="FF0000"/>
          <w:u w:val="single"/>
        </w:rPr>
      </w:pPr>
      <w:r>
        <w:rPr/>
        <w:t>Стуловского с/п от 09.04.2024 № 50</w:t>
      </w:r>
    </w:p>
    <w:p>
      <w:pPr>
        <w:pStyle w:val="Normal"/>
        <w:ind w:left="12744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12744" w:hanging="0"/>
        <w:rPr>
          <w:b/>
          <w:b/>
          <w:u w:val="single"/>
        </w:rPr>
      </w:pPr>
      <w:r>
        <w:rPr>
          <w:b/>
        </w:rPr>
        <w:t>Форма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выполнения показателей эффективности, предусмотр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ми  программами за 2023 год по Стулов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1044"/>
        <w:gridCol w:w="1627"/>
        <w:gridCol w:w="1559"/>
        <w:gridCol w:w="1146"/>
        <w:gridCol w:w="1800"/>
        <w:gridCol w:w="180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эффективности, предусмотренных программой (П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иод выполнения показателей эффективност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1&gt;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программой на соотв. период (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выполнено за соответствующий период </w:t>
            </w:r>
          </w:p>
          <w:p>
            <w:pPr>
              <w:pStyle w:val="Normal"/>
              <w:jc w:val="center"/>
              <w:rPr/>
            </w:pPr>
            <w:r>
              <w:rPr/>
              <w:t>(П</w:t>
            </w:r>
            <w:r>
              <w:rPr>
                <w:lang w:val="en-US"/>
              </w:rPr>
              <w:t>i</w:t>
            </w:r>
            <w:r>
              <w:rPr/>
              <w:t xml:space="preserve"> ф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(П</w:t>
            </w:r>
            <w:r>
              <w:rPr>
                <w:lang w:val="en-US"/>
              </w:rPr>
              <w:t>i</w:t>
            </w:r>
            <w:r>
              <w:rPr/>
              <w:t xml:space="preserve"> ф- П</w:t>
            </w:r>
            <w:r>
              <w:rPr>
                <w:lang w:val="en-US"/>
              </w:rPr>
              <w:t>i</w:t>
            </w:r>
            <w:r>
              <w:rPr/>
              <w:t xml:space="preserve"> п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 выполнения показателей эффективности в баллах (Оц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го управления в Стул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9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, но требует корректировки в части показателей эффективности и сокращения объемов финансировани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Обеспечение эффективного осуществления своих полномочий администрацией Стуловского с/п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- количество нормативных правовых актов администрации поселения , противоречащих законодательству  РФ по решению суда и не приведенных в соответствие в течении установленного федеральным законодательством срока со дня вступления решения суда в законную си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оличество обращений граждан, рассмотренных с нарушением сроков, установленных законодательством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ровень финансирования мероприятий по информатизации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ативов потребления энергоресурсов, в т.ч. :</w:t>
            </w:r>
          </w:p>
          <w:p>
            <w:pPr>
              <w:pStyle w:val="Normal"/>
              <w:jc w:val="both"/>
              <w:rPr/>
            </w:pPr>
            <w:r>
              <w:rPr/>
              <w:t>- теплоэнергия, Гкал;</w:t>
            </w:r>
          </w:p>
          <w:p>
            <w:pPr>
              <w:pStyle w:val="Normal"/>
              <w:jc w:val="both"/>
              <w:rPr/>
            </w:pPr>
            <w:r>
              <w:rPr/>
              <w:t>- электроэнергия, кВтч</w:t>
            </w:r>
          </w:p>
          <w:p>
            <w:pPr>
              <w:pStyle w:val="Normal"/>
              <w:jc w:val="both"/>
              <w:rPr/>
            </w:pPr>
            <w:r>
              <w:rPr/>
              <w:t>- водоснабжение, куб.м</w:t>
            </w:r>
          </w:p>
          <w:p>
            <w:pPr>
              <w:pStyle w:val="Normal"/>
              <w:jc w:val="both"/>
              <w:rPr/>
            </w:pPr>
            <w:r>
              <w:rPr/>
              <w:t>-водоотведение,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  <w:t>6469</w:t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блюдение нормативов содержания О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шение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3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ты неэффективного и нецелевого использования бюдже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ономия бюджетных денежных средств за счет проведения процедур торгов согласно 44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оевременное предоставление социальных гарантий муниципальным служащим (своевременная выплата заработной пла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епень соблюдения квалификационных требований при приеме на муниципальную службы в администрацию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%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личие просроченной кредиторской задол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Информатизация Стуловского с/п"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Часов в кварта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еднее время простоя систем при  проведении ремонтов и профилактического обслуживания</w:t>
            </w:r>
          </w:p>
        </w:tc>
      </w:tr>
      <w:tr>
        <w:trPr>
          <w:trHeight w:val="5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b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лучаев в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иски повреждения рабочих станций случаев вредоносными программами (вирусами)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и земельными ресурсами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тупления доходов в бюджет поселения (земельный налог и налог на имущество с физических ли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перевыполн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оступления доходов в бюджет поселения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и жизнедеятельности населения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асенных пр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пасенных при ЧС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радавш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радавших</w:t>
            </w:r>
          </w:p>
        </w:tc>
      </w:tr>
      <w:tr>
        <w:trPr>
          <w:trHeight w:val="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"Ремонт и содержание муниципального имущества Стуловского сельского посел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9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>
          <w:trHeight w:val="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одпрограмма "Уличное освещение"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людение лимитов потребления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7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жалоб на сбой работы объектов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ранспортной инфраструктуры в Стул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0,9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ых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Муниципальная программа «Благоустройство Стул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схемы сбора ТБО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вывоз ТБО с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ая программа "Развитие жилищно-коммунального хозяйства в Стуловском сельском              поселении</w:t>
            </w:r>
            <w:r>
              <w:rPr>
                <w:b/>
                <w:bCs/>
                <w:color w:val="000000"/>
              </w:rPr>
              <w:t>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закрытых (в т.ч. ликвидированных или рекультивированных свалок бытовых от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населенных пунктов, охваченных системами сбора и удаления коммунальных отходов, от  общего количества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Жилищное хозяйств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2"/>
                <w:shd w:fill="FFFFFF" w:val="clear"/>
              </w:rPr>
              <w:t>Обеспечение 100 % оплаты на капитальный ремонт общего имущества МКД в част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держание и текущий ремонт маневренного жил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и молодежной политики в Стуловском сельском поселен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е значение оценки выполнения показателей эффективности в баллах  (+1,4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Эффективна, целесообразна к финансированию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и поддержка народного творче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тношение среднемесячной заработной платы работников дополнительного образования в сфере культуры и искусства к средней заработной плате работников культуры реги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оличество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1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осетители меро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2 (показатели эффективности выполнены 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Клубных формир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/ч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\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\8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сетителей мероприятий на платной осн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/че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 (показатели эффективности выполнены не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color w:val="000000"/>
              </w:rPr>
              <w:t xml:space="preserve">отсутствие жалоб со стороны посетител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color w:val="000000"/>
              </w:rPr>
              <w:t>Доходы от иной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,0(показатели эффективности выполнены в полном объем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orient="landscape" w:w="16838" w:h="11906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52:00Z</dcterms:created>
  <dc:creator>Econom4</dc:creator>
  <dc:description/>
  <cp:keywords/>
  <dc:language>en-US</dc:language>
  <cp:lastModifiedBy>User</cp:lastModifiedBy>
  <cp:lastPrinted>2024-04-09T15:53:00Z</cp:lastPrinted>
  <dcterms:modified xsi:type="dcterms:W3CDTF">2024-04-09T12:53:00Z</dcterms:modified>
  <cp:revision>3</cp:revision>
  <dc:subject/>
  <dc:title>Оценка эффективности</dc:title>
</cp:coreProperties>
</file>