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Сту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точненный план на 2023 год –10,0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расходовано за 9 месяцев  – 5,0 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оказание материальной помощи пострадавшим в результате пожара двум семьям в сумме 5,0 тыс.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ых средств резервного фонда на 01.10.2023 – 5,0 тыс.рублей</w:t>
        <w:tab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туловского сельского поселения                                     Н.А.Невинска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бухгалтер-финансист                              Л.А.Сапс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12:00Z</dcterms:created>
  <dc:creator>Andrey</dc:creator>
  <dc:description/>
  <dc:language>en-US</dc:language>
  <cp:lastModifiedBy>Пользователь</cp:lastModifiedBy>
  <cp:lastPrinted>2022-10-19T12:11:00Z</cp:lastPrinted>
  <dcterms:modified xsi:type="dcterms:W3CDTF">2023-11-03T05:12:00Z</dcterms:modified>
  <cp:revision>2</cp:revision>
  <dc:subject/>
  <dc:title>Отчет о расходовании резервного фонда главы администрации Слободского района за 1 квартал 2009 года</dc:title>
</cp:coreProperties>
</file>