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ОТЧЕТУ</w:t>
      </w:r>
    </w:p>
    <w:p>
      <w:pPr>
        <w:pStyle w:val="2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об исполнении бюджета Стуловского сельского поселения </w:t>
      </w:r>
    </w:p>
    <w:p>
      <w:pPr>
        <w:pStyle w:val="2"/>
        <w:spacing w:lineRule="auto" w:line="240"/>
        <w:jc w:val="center"/>
        <w:rPr/>
      </w:pPr>
      <w:r>
        <w:rPr>
          <w:b/>
          <w:sz w:val="32"/>
          <w:szCs w:val="32"/>
        </w:rPr>
        <w:t>за 9 месяцев 2023 года</w:t>
      </w:r>
    </w:p>
    <w:p>
      <w:pPr>
        <w:pStyle w:val="2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before="288" w:after="0"/>
        <w:ind w:firstLine="720"/>
        <w:jc w:val="both"/>
        <w:rPr/>
      </w:pPr>
      <w:r>
        <w:rPr>
          <w:sz w:val="28"/>
          <w:szCs w:val="28"/>
        </w:rPr>
        <w:t>Доходная часть бюджета поселения с учетом безвозмездных перечислений из областного и федерального бюджетов за 9 месяцев 2023 года исполнена в сумме 19 651,2 тыс. рублей, или на 75,0 % к утвержденному годовому плану.</w:t>
      </w:r>
    </w:p>
    <w:p>
      <w:pPr>
        <w:pStyle w:val="Normal"/>
        <w:spacing w:before="288" w:after="0"/>
        <w:ind w:firstLine="720"/>
        <w:jc w:val="both"/>
        <w:rPr/>
      </w:pPr>
      <w:r>
        <w:rPr>
          <w:sz w:val="28"/>
          <w:szCs w:val="28"/>
        </w:rPr>
        <w:t xml:space="preserve">Поступление налоговых и неналоговых доходов составило 4 690,7 тыс. рублей, или 59,7% к годовому плану, в том числе налоговых доходов  – 3 663,3 тыс. рублей (54,8%), неналоговых доходов – 1 027,2 тыс. рублей (87,8%). </w:t>
      </w:r>
    </w:p>
    <w:p>
      <w:pPr>
        <w:pStyle w:val="Normal"/>
        <w:spacing w:before="288" w:after="0"/>
        <w:ind w:firstLine="709"/>
        <w:jc w:val="both"/>
        <w:rPr/>
      </w:pPr>
      <w:r>
        <w:rPr>
          <w:sz w:val="28"/>
          <w:szCs w:val="28"/>
        </w:rPr>
        <w:t xml:space="preserve">В структуре налоговых и неналоговых доходов бюджета поселения налоговые доходы занимают 78,1%, неналоговые доходы – 21,9%, в которых доходы от оказания платных услуг и компенсации затрат государства составляют – 39,7%. </w:t>
      </w:r>
    </w:p>
    <w:p>
      <w:pPr>
        <w:pStyle w:val="Normal"/>
        <w:spacing w:before="288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сложившемуся уровню аналогичного периода 2022 года объем доходов  бюджета за 9 месяцев 2023 года уменьшился на 9,9%, в том числе за счет уменьшения объема безвозмездных поступлений на 10,1% (1 132,7 тыс. рублей), налоговых доходов на 1,0% (34,9 тыс. рублей) и неналоговых доходов на 30,4% (450,1 тыс. рублей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</w:t>
      </w:r>
      <w:r>
        <w:rPr>
          <w:b/>
          <w:sz w:val="28"/>
          <w:szCs w:val="28"/>
        </w:rPr>
        <w:t>налоговых доходов</w:t>
      </w:r>
      <w:r>
        <w:rPr>
          <w:sz w:val="28"/>
          <w:szCs w:val="28"/>
        </w:rPr>
        <w:t xml:space="preserve"> бюджета поселения представлено в следующей таблице:</w:t>
      </w:r>
    </w:p>
    <w:p>
      <w:pPr>
        <w:pStyle w:val="Normal"/>
        <w:jc w:val="right"/>
        <w:rPr/>
      </w:pPr>
      <w:r>
        <w:rPr/>
        <w:t>в тыс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276"/>
        <w:gridCol w:w="791"/>
        <w:gridCol w:w="1335"/>
        <w:gridCol w:w="947"/>
        <w:gridCol w:w="103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ный план на 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9 месяцев 2023 года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план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9 месяцев  2022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п роста (снижение) поступлений в 2023 году к 2022 году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умм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6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663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698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0,9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4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8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7,9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69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2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+1,6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2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7,7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17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1,3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0,7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Изменения в первоначальный план по налоговым доходам в течение 9 месяцев  2023 года вносились 6 раз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т поступлений налоговых доходов в отчетном периоде обеспечен по 3-м налоговым источникам, а именно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налогу на доходы физических лиц на 169,6тыс.рублей (7,9%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акцизам на 12,3 тыс. рублей (1,6%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государственной пошлине за совершение нотариальных действий на 0,7 тыс. рублей (11,3%)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900"/>
        <w:jc w:val="both"/>
        <w:rPr/>
      </w:pPr>
      <w:r>
        <w:rPr>
          <w:sz w:val="28"/>
          <w:szCs w:val="28"/>
        </w:rPr>
        <w:t xml:space="preserve">Показатели исполнения основных </w:t>
      </w:r>
      <w:r>
        <w:rPr>
          <w:b/>
          <w:sz w:val="28"/>
          <w:szCs w:val="28"/>
        </w:rPr>
        <w:t>неналоговых доходов</w:t>
      </w:r>
      <w:r>
        <w:rPr>
          <w:sz w:val="28"/>
          <w:szCs w:val="28"/>
        </w:rPr>
        <w:t xml:space="preserve">  бюджета  поселения представлены в следующей таблице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1405"/>
        <w:gridCol w:w="1280"/>
        <w:gridCol w:w="783"/>
        <w:gridCol w:w="1317"/>
        <w:gridCol w:w="1006"/>
        <w:gridCol w:w="1034"/>
      </w:tblGrid>
      <w:tr>
        <w:trPr>
          <w:tblHeader w:val="true"/>
          <w:cantSplit w:val="true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ный план на 2023 год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9 месяцев 2023года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плана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9 месяцев 2022 год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п рост (снижение) поступлений в 2023 году к 2022 году</w:t>
            </w:r>
          </w:p>
        </w:tc>
      </w:tr>
      <w:tr>
        <w:trPr>
          <w:tblHeader w:val="true"/>
          <w:cantSplit w:val="true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умме</w:t>
            </w:r>
          </w:p>
        </w:tc>
      </w:tr>
      <w:tr>
        <w:trPr>
          <w:trHeight w:val="646" w:hRule="atLeast"/>
          <w:cantSplit w:val="true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НАЛОГОВЫЕ ДОХОДЫ ВСЕГО, </w:t>
              <w:br/>
              <w:t>в том числе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69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27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77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0,5%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50,1</w:t>
            </w:r>
          </w:p>
        </w:tc>
      </w:tr>
      <w:tr>
        <w:trPr>
          <w:trHeight w:val="345" w:hRule="atLeast"/>
          <w:cantSplit w:val="true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имущества казн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0,9%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2,6</w:t>
            </w:r>
          </w:p>
        </w:tc>
      </w:tr>
      <w:tr>
        <w:trPr>
          <w:cantSplit w:val="true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,2%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,4</w:t>
            </w:r>
          </w:p>
        </w:tc>
      </w:tr>
      <w:tr>
        <w:trPr>
          <w:cantSplit w:val="true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1%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4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3,5%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,4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2 раз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3,3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первоначальный план по неналоговым доходам в течение 9 месяцев 2023 года вносились в части утверждения доходов от поступления инициативных платежей по проекту ППМИ (ремонт дорог д. Воробьи) на сумму 152,0 тыс. рублей, увеличения доходов от аренды помещений на сумму 103,0 тыс. рублей.</w:t>
      </w:r>
    </w:p>
    <w:p>
      <w:pPr>
        <w:pStyle w:val="TextBody"/>
        <w:spacing w:before="120" w:after="0"/>
        <w:ind w:firstLine="720"/>
        <w:jc w:val="both"/>
        <w:rPr/>
      </w:pPr>
      <w:r>
        <w:rPr>
          <w:szCs w:val="28"/>
        </w:rPr>
        <w:t>Поступление неналоговых доходов за 9  месяцев 2023 года уменьшилось  по сравнению с аналогичным периодом прошлого года на 30,5% ( 450,1 тыс. рублей). Допущено снижение поступлений по 3-м доходным источникам: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 xml:space="preserve">- по доходам от использования имущества  и прав  на 52,4 тыс. рублей (20,2%) в связи с приватизацией жилого фонда, 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- по доходам от оказания платных услуг  на 16,4тыс. рублей (4,1%),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- прочим неналоговым доходам на 473,3 тыс.рублей (в 3,2 раза)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/>
      </w:pPr>
      <w:r>
        <w:rPr>
          <w:szCs w:val="28"/>
        </w:rPr>
        <w:t>По остальным источникам неналоговых доходов наблюдается рост поступлений, а именно: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- аренда имущества казны на 82,6 тыс.рублей (80,9%)  в связи  с заключением договора аренды с «Теле-2»;</w:t>
      </w:r>
    </w:p>
    <w:p>
      <w:pPr>
        <w:pStyle w:val="TextBody"/>
        <w:ind w:firstLine="720"/>
        <w:jc w:val="both"/>
        <w:rPr/>
      </w:pPr>
      <w:r>
        <w:rPr>
          <w:szCs w:val="28"/>
        </w:rPr>
        <w:t>- доходов от компенсации затрат государства на 9,4 тыс. рублей (63,5%)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тчетным данным главного администратора неналоговых доходов  бюджета, задолженность по арендной плате за  муниципальное имущество за 9 месяцев 2023 года увеличилась на 35,7 тыс. рублей или в 1,6 раза. Это связано с тем, что введена система начисления доходов будущих периодов. Так же увеличилась задолженность населения за найм муниципального жилья  на 78,9 тыс.рублей или на 37,5%. Вместе с тем непрерывно идет претензионная работа по обращению на взыскание со всех видов доходов неплательщиков, но не так интенсивно, как хотелось бы.</w:t>
      </w:r>
    </w:p>
    <w:p>
      <w:pPr>
        <w:pStyle w:val="TextBody"/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 xml:space="preserve">Первоначальный план по безвозмездным поступлениям в течение 9 месяцев 2023 года увеличен на 2 159,7 тыс. рублей (22,4%), в том числе за счет выделения дополнительных денежных средств на ремонт  и содержание автомобильных дорог местного значения и придомовых территорий  в сумме 650,0 тыс. рублей, по безвозмездным поступлениям от денежных пожертвований физическими лицами на 152,0 тыс. рублей в рамках ППМИ 2023 г.,  по межбюджетным трансфертам по переданным полномочиям от района в поселение 114,4 тыс.рублей. </w:t>
      </w:r>
    </w:p>
    <w:p>
      <w:pPr>
        <w:pStyle w:val="TextBody"/>
        <w:spacing w:before="120" w:after="0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Объем безвозмездных поступлений за 9 месяцев 2023 года  составил 10 049,3 тыс. рублей, или 85,2% к плановым назначениям, в том числе дотаций – 1 229,4 тыс. рублей (75,0%), субвенций – 245,1 тыс. рублей (75,5%), субсидий – 5 667,4 тыс. рублей (95,1%), иных межбюджетных трансфертов – 2 907,4 тыс. рублей (75,0%)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 бюджета за 9 месяцев 2023 года исполнены в объеме 14 395,4 тыс. рублей, или на 71,0 % к годовому пла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аналогичным периодом прошлого года расходы уменьшились на 1 713,9 тыс. рублей. Уменьшение расходов произошло по отрасли  «Культура, кинематография» на 3 689,2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же время увеличились расходы по отраслям: по отрасли «Общегосударственные вопросы» в сумме 637,0 тыс.рублей, «Национальная оборона»- 72,0 тыс.рублей, «Национальная безопасность и правоохранительная деятельность» на сумму 78,8 тыс. рублей, «Национальная экономика»- 508,8 тыс. рублей, «Жилищно-коммунальное хозяйство» на 365,4 тыс. рублей, по отрасли «Охрана окружающей среды» на 73,2 тыс. рублей, «Социальная политика» на 240,1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9 месяцев расходы, осуществляемые за счет федеральных средств освоены на 75,5%, за счет средств областного бюджета – 92,9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% ( при плане 5956,5 тыс. рублей исполнено 5533,4 тыс.рублей). Общая сумма неиспользованных целевых средств составила 502,6 тыс. рублей, в том числе за счет областных средств – 423,1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нализируемом периоде в первоочередном порядке осуществлялось финансирование заработной платы с начислениями, коммунальные услуги, социальные выпла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о решение первоочередных задач социальной направленности. На эти цели израсходовано 5 862,1 тыс. рублей, или 28,9% от общего объема расходов бюджета поселения. Из них в наибольшей сумме составили расходы на социальную политику 349,5 тыс. рублей, культуру – 5 512,6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ддержку отраслей экономики направлено 3 446,2 тыс. рублей, в том числе дорожное хозяйство – 2 151,3 тыс. рублей, на жилищно-коммунальное хозяйство 1 260,2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реализацию 7 муниципальных программ из  бюджета поселения направлено 14 395,4 тыс. рублей, или на 71,0 % от годовых назнач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кредиторская задолженность на 01.10.2023 отсутству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И МУНИЦИПАЛЬНЫЙ ДОЛГ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итогам 9 месяцев 2023 года профицит  бюджета поселения составил 344,6 тыс. рублей при запланированном дефиците бюджета 620,2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состоянию на 01.10.2023 года муниципальный долг составил 0,0 тыс. рублей при верхнем пределе муниципального долга 0,0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бслуживание муниципального внутреннего долга Стуловского сельского поселения за 9 месяцев 2023 года израсходовано 0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бухгалтер-финансист                               Л.А.Сапсале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2:23:00Z</dcterms:created>
  <dc:creator>user16</dc:creator>
  <dc:description/>
  <cp:keywords/>
  <dc:language>en-US</dc:language>
  <cp:lastModifiedBy>User</cp:lastModifiedBy>
  <cp:lastPrinted>2022-10-20T09:05:00Z</cp:lastPrinted>
  <dcterms:modified xsi:type="dcterms:W3CDTF">2023-11-02T07:28:00Z</dcterms:modified>
  <cp:revision>457</cp:revision>
  <dc:subject/>
  <dc:title>ПОЯСНИТЕЛЬНАЯ ЗАПИСКА К ОТЧЕТУ</dc:title>
</cp:coreProperties>
</file>