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остановление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10.2023 №  1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поселения за 9 месяцев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 9  месяцев 2023 года бюджет поселения по доходам исполнен в сумме 19 651,2 тыс. рублей, по расходам – в сумме 20 271,4 тыс. рублей, с профицитом 344,7 тыс. рублей с показателями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по объему поступлений доходов  бюджета за 9 месяцев 2023 года по налоговым и неналоговым доходам, по безвозмездным поступлениям по статьям и по подстатьям классификации доходов бюджета, согласно приложению № 1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, подразделам, классификации расходов за 9 месяцев 2023 года, согласно приложению №2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Стуловского сельского поселения и непрограммным направлениям деятельности), группам видов расходов классификации расходов бюджетов за 9 месяцев 2023 года согласно приложению № 3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по ведомственной структуре расходов  бюджета за 9 месяцев 2023 года, согласно приложению № 4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 бюджета за 9 месяцев 2023 года, согласно приложению № 5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по публичным нормативным обязательствам, подлежащим исполнению за счет средств  бюджета за 9 месяцев 2023 года, согласно приложению № 6.</w:t>
        <w:tab/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0:23:00Z</dcterms:created>
  <dc:creator>Andrey</dc:creator>
  <dc:description/>
  <cp:keywords/>
  <dc:language>en-US</dc:language>
  <cp:lastModifiedBy>Пользователь</cp:lastModifiedBy>
  <cp:lastPrinted>2023-11-03T08:16:00Z</cp:lastPrinted>
  <dcterms:modified xsi:type="dcterms:W3CDTF">2023-11-03T05:16:00Z</dcterms:modified>
  <cp:revision>4</cp:revision>
  <dc:subject/>
  <dc:title>УТВЕРЖДЕН</dc:title>
</cp:coreProperties>
</file>