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</w:rPr>
        <w:drawing>
          <wp:inline distT="0" distB="0" distL="0" distR="0">
            <wp:extent cx="591820" cy="7645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Л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rPr>
                <w:sz w:val="28"/>
              </w:rPr>
            </w:pPr>
            <w:r>
              <w:rPr>
                <w:sz w:val="28"/>
              </w:rPr>
              <w:t>27.04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/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Генеральный пла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 Стулов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ского района Киров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туловское сельское поселение Слободского района Кировской области, принятого решением Стуловской сельской Думы от 07.12.2005 № 3/19, на основании постановления главы Стуловского сельского поселения от 14.02.2023г. № 3 «О назначении публичных слушаний по проекту внесения изменений в Генеральный план Стуловского сельского поселения», протокола и заключения о результатах публичных слушаний по внесению изменений в проект Генерального плана Стуловского сельского поселения от 30.03.2023г,  Стуловская сельская Дума РЕШИЛА: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Генеральный план муниципального образования Стуловское сельское поселение Слободского района, Кировской области, утвержденного решением Стуловской сельской Думы от 22.04.2010г. №48/140: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Утвердить сводную схему (карта границ населенных пунктов, карта планируемого размещения объектов местного значения, карта функциональных зон поселения) в новой редакции. (Приложение1)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Утвердить описание местоположения границ населенных пунктов д. Зяблицы (приложение 2). Список земельных участков включаемых и исключаемых, установление функциональных зон в границах земельных участков смотреть в приложении 3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Изложить в новой редакции пункт 1.4, 2.3-2.5 раздел 3. «Перечень мероприятий по территориальному планированию. Обоснование предложений по территориальному планированию  и этапы их реализации» то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атериалы по обоснованию генерального плана, и изложить в новой редакции пункты 1.4, 2.3-2.5 «Перечень мероприятий по территориальному планированию и последовательность их выполнения» то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жения о территориальном Планировании  Согласно приложению 4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300"/>
        <w:contextualSpacing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Изложить в новой редакции раздел «Социальное и культурно-бытовое обслуживание», «Сельское хозяйство, промышленность, малое предпринимательство». главы 10 «Обоснование вариантов решения задач территориального планирования» то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атериалов  по обоснованию генерального плана согласно приложения 5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300"/>
        <w:contextualSpacing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>Читать в новой редакции абзацы параграфа  «Особо охраняемые природные территории» пункта 8.5.1, и  абзацы параграфа «Оценка санитарного состояния и очистки территории» раздела 8.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атериалов  по обоснованию генерального плана согласно приложения 6,7.  </w:t>
      </w:r>
    </w:p>
    <w:p>
      <w:pPr>
        <w:pStyle w:val="2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Опубликовать Генеральный план  Стуловского сельского поселения  на официальном сайте Стуловского сельского поселения в сети «Интернет».</w:t>
      </w:r>
    </w:p>
    <w:p>
      <w:pPr>
        <w:pStyle w:val="2"/>
        <w:snapToGrid w:val="false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Опубликовать настоящее решения в печатном издании поселения «Информационный бюллетень» и на официальном сайте администрации Стуловского сельского поселения. </w:t>
      </w:r>
    </w:p>
    <w:p>
      <w:pPr>
        <w:pStyle w:val="2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Настоящее решение вступает в силу по истечении 10 дней после опубликования в «Информационном бюллетене».</w:t>
      </w:r>
    </w:p>
    <w:p>
      <w:pPr>
        <w:pStyle w:val="2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Направить настоящее решение в течение трех дней в Правительство Кировской области и главе Слободского муниципального района.</w:t>
      </w:r>
    </w:p>
    <w:p>
      <w:pPr>
        <w:pStyle w:val="2"/>
        <w:snapToGrid w:val="false"/>
        <w:spacing w:lineRule="auto" w:line="36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rPr/>
      </w:pPr>
      <w:r>
        <w:rPr/>
        <w:t xml:space="preserve">Председатель Стуловской сельской  Думы, </w:t>
      </w:r>
    </w:p>
    <w:p>
      <w:pPr>
        <w:pStyle w:val="2"/>
        <w:snapToGrid w:val="false"/>
        <w:spacing w:lineRule="auto" w:line="360"/>
        <w:jc w:val="left"/>
        <w:rPr>
          <w:u w:val="single"/>
        </w:rPr>
      </w:pPr>
      <w:r>
        <w:rPr>
          <w:u w:val="single"/>
        </w:rPr>
        <w:t xml:space="preserve">глава Стуловского сельского поселения                                         Н.А.Невинская  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                                                                    М.В.Щел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в дело -2, ИБ-2, специалисту – 1. Всего:5</w:t>
      </w:r>
    </w:p>
    <w:sectPr>
      <w:type w:val="nextPage"/>
      <w:pgSz w:w="11906" w:h="16838"/>
      <w:pgMar w:left="156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946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7">
    <w:name w:val="Текст сноски Знак"/>
    <w:qFormat/>
    <w:rPr>
      <w:rFonts w:ascii="Calibri" w:hAnsi="Calibri" w:eastAsia="Calibri" w:cs="Calibri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46:00Z</dcterms:created>
  <dc:creator>007</dc:creator>
  <dc:description/>
  <cp:keywords/>
  <dc:language>en-US</dc:language>
  <cp:lastModifiedBy>Пользователь</cp:lastModifiedBy>
  <cp:lastPrinted>2023-04-27T15:53:00Z</cp:lastPrinted>
  <dcterms:modified xsi:type="dcterms:W3CDTF">2023-04-27T12:54:00Z</dcterms:modified>
  <cp:revision>8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813CDC9094F098A0B4C5543C851C7</vt:lpwstr>
  </property>
  <property fmtid="{D5CDD505-2E9C-101B-9397-08002B2CF9AE}" pid="3" name="KSOProductBuildVer">
    <vt:lpwstr>1049-11.2.0.11341</vt:lpwstr>
  </property>
</Properties>
</file>