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05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right="-79" w:hanging="0"/>
        <w:jc w:val="center"/>
        <w:rPr/>
      </w:pPr>
      <w:r>
        <w:rPr>
          <w:b/>
          <w:caps/>
          <w:sz w:val="28"/>
          <w:szCs w:val="28"/>
        </w:rPr>
        <w:t xml:space="preserve">КОНТРОЛЬНО-СЧЕТНЫЙ ОРГАН 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слободского МУНИЦИПАЛЬНОГО района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ИРОВ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45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0.04.2023  </w:t>
        <w:tab/>
      </w:r>
      <w:r>
        <w:rPr/>
        <w:tab/>
        <w:tab/>
        <w:tab/>
        <w:tab/>
        <w:tab/>
        <w:tab/>
        <w:t xml:space="preserve">                     </w:t>
      </w:r>
      <w:r>
        <w:rPr>
          <w:sz w:val="28"/>
          <w:szCs w:val="28"/>
        </w:rPr>
        <w:tab/>
        <w:t xml:space="preserve">                          №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7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внешней проверки отч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Стуловское сельское поселение Слобод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за 202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нешняя проверка отчета об исполнении бюджета Стуловского сельского поселения за 2022 год произведена в соответствие со статьей 264.4 Бюджетного кодекса РФ, </w:t>
      </w:r>
      <w:r>
        <w:rPr>
          <w:color w:val="000000"/>
          <w:sz w:val="28"/>
          <w:szCs w:val="28"/>
        </w:rPr>
        <w:t>п.2 ст.39 Положения о бюджетном процессе в Стуловском сельском поселений, утвержденного решением Стуловской сельской Думы от 29.11.2021 №75/279 (далее</w:t>
      </w:r>
      <w:r>
        <w:rPr>
          <w:sz w:val="28"/>
          <w:szCs w:val="28"/>
        </w:rPr>
        <w:t xml:space="preserve"> – Положение о бюджетном процессе), </w:t>
      </w:r>
      <w:r>
        <w:rPr>
          <w:color w:val="000000"/>
          <w:sz w:val="28"/>
          <w:szCs w:val="28"/>
        </w:rPr>
        <w:t xml:space="preserve">п. 6 раздел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лана работы контрольно-счетного органа Слободского района на 2023 год, утвержденного распоряжением председателя от 27.12.2022 №</w:t>
      </w:r>
      <w:r>
        <w:rPr>
          <w:sz w:val="28"/>
          <w:szCs w:val="28"/>
        </w:rPr>
        <w:t>24</w:t>
      </w:r>
      <w:r>
        <w:rPr>
          <w:color w:val="000000"/>
          <w:sz w:val="28"/>
          <w:szCs w:val="28"/>
        </w:rPr>
        <w:t xml:space="preserve">, решением Стуловской сельской Думы </w:t>
      </w:r>
      <w:r>
        <w:rPr>
          <w:sz w:val="28"/>
          <w:szCs w:val="28"/>
        </w:rPr>
        <w:t>от 18.06.2020 №52/190 Об утверждении</w:t>
      </w:r>
      <w:r>
        <w:rPr>
          <w:color w:val="000000"/>
          <w:sz w:val="28"/>
          <w:szCs w:val="28"/>
        </w:rPr>
        <w:t xml:space="preserve"> порядка проведения внешней проверки годового отчета об исполнении  бюджета Стул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внешней проверки годового отчета об исполнении бюджета поселения за 2022 год в контрольно-счетный орган Слободского района представлены: 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годовая бухгалтерская отчетность главного распорядителя средств бюджета, главного администратора доходов бюджета и главного администратора источников финансирования дефицита бюджета поселения за 2022 год по формам, предусмотренным утвержденной приказом Министерства финансов РФ от 28.12.2010 №191н Инструкцией о порядке составления и представления годовой, квартальной и месячной отчетности об исполнении бюджетов бюджетной системы РФ </w:t>
      </w:r>
      <w:r>
        <w:rPr>
          <w:color w:val="000000"/>
          <w:sz w:val="28"/>
          <w:szCs w:val="28"/>
        </w:rPr>
        <w:t>(далее – Инструкция № 191н)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ект решения Стуловской сельской Думы Об утверждении отчета об исполнении бюджета Стуловского сельского поселения за 2022 год. </w:t>
      </w:r>
    </w:p>
    <w:p>
      <w:pPr>
        <w:pStyle w:val="Normal"/>
        <w:ind w:firstLine="539"/>
        <w:jc w:val="both"/>
        <w:rPr>
          <w:rFonts w:eastAsia="Calibri"/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Также рассмотрены дополнительные документы и материалы, в том числе: информаци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результатах осуществления закупок Стуловским сельским поселением за 2022 год (форма 2),</w:t>
      </w:r>
      <w:r>
        <w:rPr>
          <w:sz w:val="28"/>
          <w:szCs w:val="28"/>
        </w:rPr>
        <w:t xml:space="preserve"> Сводный годовой доклад о ходе реализации и оценке эффективности реализации муниципальных программ поселения за 2022 год, утвержденный постановлением администрации Стуловского сельского поселения от 20.03.2023 №51 (далее – Сводный годовой доклад). 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на отчёт «Об исполнении бюджета Стуловского сельского поселения Слободского района Кировской области  за 2022 год» подготовлено по результатам экспертизы годовой бюджетной отчётности поселения, внешней проверки годового отчет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 бюджетного законодательства при организации бюджетного процесса и исполнения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 принятия бюджета Стуловского сельского поселения на 2022 год и плановый период 2023 и 2024 годов КСО Слободского района подготовлено заключение от 30.11.2021 №25 на проект решения Стуловской сельской Думы «Об утверждении бюджета Стуловского сельского поселения на 2022 год и плановый период 2023 и 2024 годов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о начала финансового года р</w:t>
      </w:r>
      <w:r>
        <w:rPr>
          <w:sz w:val="28"/>
          <w:szCs w:val="28"/>
        </w:rPr>
        <w:t>ешением Стуловской сельской Думы от 21.12.2021 №77/285 утвержден</w:t>
      </w:r>
      <w:r>
        <w:rPr>
          <w:color w:val="000000"/>
          <w:sz w:val="28"/>
          <w:szCs w:val="28"/>
        </w:rPr>
        <w:t xml:space="preserve"> бюджет Стуловского сельского поселения на 2022 год и</w:t>
      </w:r>
      <w:r>
        <w:rPr>
          <w:sz w:val="28"/>
          <w:szCs w:val="28"/>
        </w:rPr>
        <w:t xml:space="preserve"> плановый период 2023 и 2024 годов (далее – Решение о бюджет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ей Стуловского сельского поселения </w:t>
      </w:r>
      <w:r>
        <w:rPr>
          <w:sz w:val="28"/>
          <w:szCs w:val="28"/>
        </w:rPr>
        <w:t>принято</w:t>
      </w:r>
      <w:r>
        <w:rPr>
          <w:color w:val="000000"/>
          <w:sz w:val="28"/>
          <w:szCs w:val="28"/>
        </w:rPr>
        <w:t xml:space="preserve"> постановление </w:t>
      </w:r>
      <w:r>
        <w:rPr>
          <w:sz w:val="28"/>
          <w:szCs w:val="28"/>
        </w:rPr>
        <w:t>от 23.05.2022 №60/1 О мерах</w:t>
      </w:r>
      <w:r>
        <w:rPr>
          <w:color w:val="000000"/>
          <w:sz w:val="28"/>
          <w:szCs w:val="28"/>
        </w:rPr>
        <w:t xml:space="preserve"> по выполнению Решения о </w:t>
      </w:r>
      <w:r>
        <w:rPr>
          <w:sz w:val="28"/>
          <w:szCs w:val="28"/>
        </w:rPr>
        <w:t>бюджете поселения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ение бюджета в 2022 году осуществлялось на основе сводной </w:t>
      </w:r>
      <w:r>
        <w:rPr>
          <w:rFonts w:cs="Times New Roman" w:ascii="Times New Roman" w:hAnsi="Times New Roman"/>
          <w:sz w:val="28"/>
          <w:szCs w:val="28"/>
        </w:rPr>
        <w:t xml:space="preserve">бюджетной росписи, утвержденной главой администрации поселения от  22.12.2021, и сформированной на основании Порядка </w:t>
      </w:r>
      <w:r>
        <w:rPr>
          <w:rFonts w:cs="Times New Roman" w:ascii="Times New Roman" w:hAnsi="Times New Roman"/>
          <w:sz w:val="28"/>
        </w:rPr>
        <w:t xml:space="preserve">составления и ведения сводной </w:t>
      </w:r>
      <w:r>
        <w:rPr>
          <w:rFonts w:cs="Times New Roman" w:ascii="Times New Roman" w:hAnsi="Times New Roman"/>
          <w:sz w:val="28"/>
          <w:szCs w:val="28"/>
        </w:rPr>
        <w:t xml:space="preserve">бюджетной росписи бюджета Стуловского сельского </w:t>
      </w:r>
      <w:r>
        <w:rPr>
          <w:rFonts w:cs="Times New Roman" w:ascii="Times New Roman" w:hAnsi="Times New Roman"/>
          <w:sz w:val="28"/>
        </w:rPr>
        <w:t>поселения, утвержденного распоряжением главы администрации поселения от 30.</w:t>
      </w:r>
      <w:r>
        <w:rPr>
          <w:rFonts w:cs="Times New Roman" w:ascii="Times New Roman" w:hAnsi="Times New Roman"/>
          <w:sz w:val="28"/>
          <w:szCs w:val="28"/>
        </w:rPr>
        <w:t>12.2019 №170/1, и кассового плана, что соответствует ст. 215.1 БК РФ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и  лимиты бюджетных обязательств доведе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 главного распорядителя бюджетных средств до начала финансового года</w:t>
      </w:r>
      <w:r>
        <w:rPr>
          <w:rFonts w:cs="Times New Roman" w:ascii="Times New Roman" w:hAnsi="Times New Roman"/>
          <w:sz w:val="28"/>
          <w:szCs w:val="28"/>
        </w:rPr>
        <w:t xml:space="preserve"> (уведомление №1 от 22.12.2021)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 реестр расходных обязательств Стуловского сельского поселения за 2022 год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тановлениями администрации Стуловского сельского поселения №59 от 17.05.2022, </w:t>
      </w:r>
      <w:r>
        <w:rPr>
          <w:sz w:val="28"/>
          <w:szCs w:val="28"/>
          <w:shd w:fill="FFFFFF" w:val="clear"/>
        </w:rPr>
        <w:t>№82/1 от 05.07.2022, №156 от 19.10.2022</w:t>
      </w:r>
      <w:r>
        <w:rPr>
          <w:sz w:val="28"/>
          <w:szCs w:val="28"/>
        </w:rPr>
        <w:t xml:space="preserve"> утверждены отчеты об исполнении бюджета Стуловского сельского поселения за</w:t>
      </w:r>
      <w:r>
        <w:rPr>
          <w:color w:val="000000"/>
          <w:sz w:val="28"/>
          <w:szCs w:val="28"/>
        </w:rPr>
        <w:t xml:space="preserve"> 1 квартал, 1 полугодие, 9 месяцев 2022 года соответственно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енный бюджет поселения соответствует основным характеристикам ст. 184.1 БК РФ и ст. 22 Положения о бюджетном процессе №75/279.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Внешняя проверка бюджетной отчетности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водная г</w:t>
      </w:r>
      <w:r>
        <w:rPr>
          <w:sz w:val="28"/>
          <w:szCs w:val="28"/>
        </w:rPr>
        <w:t xml:space="preserve">одовая бюджетная отчетность администрации Стуловского сельского поселения представлена в финансовое управление Слободского района </w:t>
      </w:r>
      <w:r>
        <w:rPr>
          <w:color w:val="000000"/>
          <w:sz w:val="28"/>
          <w:szCs w:val="28"/>
        </w:rPr>
        <w:t>в срок (24.01.2023),</w:t>
      </w:r>
      <w:r>
        <w:rPr>
          <w:sz w:val="28"/>
          <w:szCs w:val="28"/>
        </w:rPr>
        <w:t xml:space="preserve"> установленный письмом финансового управления от 26.12.2022 №143. 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водная годовая бюджетная отчетность главного распорядителя бюджетных средств Администрации Стуловского сельского поселения составлена на основании финансовой отчетности администрации поселения и МКУ «Стуловский сельский Дом культуры» (бухгалтерский учет ведется самостоятельно)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Годовая бюджетная отчётность сформирована по состоянию на 1 января </w:t>
      </w:r>
      <w:r>
        <w:rPr>
          <w:color w:val="000000"/>
          <w:sz w:val="28"/>
          <w:szCs w:val="28"/>
        </w:rPr>
        <w:t>2023</w:t>
      </w:r>
      <w:r>
        <w:rPr>
          <w:sz w:val="28"/>
          <w:szCs w:val="28"/>
        </w:rPr>
        <w:t xml:space="preserve"> года в соответствии с Инструкцией №191н в следующем составе: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ка по заключению счетов бюджетного учета отчетного финансового года (ф. 0503110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б исполнении бюджета (ф. 0503117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анс исполнения бюджета (ф. 0503120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 финансовых результатах деятельности (ф. 050312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 движении денежных средств (ф. 0503123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ка по консолидируемым расчетам (ф. 0503125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 бюджетных обязательствах (ф. 0503128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снительная записка (ф. 0503160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Fonts w:cs="Calibri"/>
          <w:sz w:val="28"/>
          <w:szCs w:val="28"/>
        </w:rPr>
        <w:t xml:space="preserve">Согласно требований п.4 Инструкции №191н отчетность представлена в электронной форме в программе Свод-СМАРТ. </w:t>
      </w:r>
    </w:p>
    <w:p>
      <w:pPr>
        <w:pStyle w:val="Normal"/>
        <w:ind w:firstLine="54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зультаты деятельности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Данные о финансовых результатах деятельности поселения при исполнении бюджета за 2022 год в разрезе кодов классификации операций </w:t>
      </w:r>
      <w:r>
        <w:rPr>
          <w:sz w:val="28"/>
          <w:szCs w:val="28"/>
        </w:rPr>
        <w:t>сектора государственного управления по бюджетной деятельности</w:t>
      </w:r>
      <w:r>
        <w:rPr>
          <w:color w:val="000000"/>
          <w:sz w:val="28"/>
          <w:szCs w:val="28"/>
        </w:rPr>
        <w:t xml:space="preserve"> (ф. 0503121):</w:t>
      </w:r>
    </w:p>
    <w:p>
      <w:pPr>
        <w:pStyle w:val="Normal"/>
        <w:ind w:firstLine="54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(тыс. 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231"/>
        <w:gridCol w:w="1701"/>
        <w:gridCol w:w="1701"/>
        <w:gridCol w:w="1559"/>
      </w:tblGrid>
      <w:tr>
        <w:trPr>
          <w:trHeight w:val="85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во временном распоря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2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5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32,8</w:t>
            </w:r>
          </w:p>
        </w:tc>
      </w:tr>
      <w:tr>
        <w:trPr>
          <w:trHeight w:val="2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1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44,4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ый операционный результат (стр.4), (стр.5+стр.6-стр.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53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5388,3</w:t>
            </w:r>
          </w:p>
        </w:tc>
      </w:tr>
      <w:tr>
        <w:trPr>
          <w:trHeight w:val="2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ерационный результат до налогообложения (стр.1-стр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53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5388,3</w:t>
            </w:r>
          </w:p>
        </w:tc>
      </w:tr>
      <w:tr>
        <w:trPr>
          <w:trHeight w:val="31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и с нефинансовыми акти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5,9</w:t>
            </w:r>
          </w:p>
        </w:tc>
      </w:tr>
      <w:tr>
        <w:trPr>
          <w:trHeight w:val="31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и с финансовыми акти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7,3</w:t>
            </w:r>
          </w:p>
        </w:tc>
      </w:tr>
      <w:tr>
        <w:trPr>
          <w:trHeight w:val="10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и с обязательст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4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ложительный результат за 2022 год означает превышение доходов над расходами или активов над обязательствами. </w:t>
      </w:r>
      <w:r>
        <w:rPr/>
        <w:t xml:space="preserve"> 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ходы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шением о бюджете</w:t>
      </w:r>
      <w:r>
        <w:rPr>
          <w:color w:val="000000"/>
          <w:sz w:val="28"/>
          <w:szCs w:val="28"/>
        </w:rPr>
        <w:t xml:space="preserve"> на 2022 год </w:t>
      </w:r>
      <w:r>
        <w:rPr>
          <w:sz w:val="28"/>
          <w:szCs w:val="28"/>
        </w:rPr>
        <w:t>(с изм.)</w:t>
      </w:r>
      <w:r>
        <w:rPr>
          <w:color w:val="000000"/>
          <w:sz w:val="28"/>
          <w:szCs w:val="28"/>
        </w:rPr>
        <w:t xml:space="preserve"> утверждены</w:t>
      </w:r>
      <w:r>
        <w:rPr>
          <w:sz w:val="28"/>
          <w:szCs w:val="28"/>
        </w:rPr>
        <w:t xml:space="preserve"> бюджетные ассигнования Администрации поселения </w:t>
      </w:r>
      <w:r>
        <w:rPr>
          <w:color w:val="000000"/>
          <w:sz w:val="28"/>
          <w:szCs w:val="28"/>
        </w:rPr>
        <w:t>по доходам в сумме 24729,3 тыс. рублей</w:t>
      </w:r>
      <w:r>
        <w:rPr>
          <w:sz w:val="28"/>
          <w:szCs w:val="28"/>
        </w:rPr>
        <w:t>, что на 6217,3 тыс. рублей (33,6%) больше по сравнению с первоначальным решением о бюджете на 2022 год (18512 тыс</w:t>
      </w:r>
      <w:r>
        <w:rPr>
          <w:color w:val="000000"/>
          <w:sz w:val="28"/>
          <w:szCs w:val="28"/>
        </w:rPr>
        <w:t>. рубле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Ис</w:t>
      </w:r>
      <w:r>
        <w:rPr>
          <w:color w:val="000000"/>
          <w:sz w:val="28"/>
          <w:szCs w:val="28"/>
        </w:rPr>
        <w:t>полнение доходов ГАБС составило  24734,6 тыс. рублей, или 100,02% утвержденных</w:t>
      </w:r>
      <w:r>
        <w:rPr>
          <w:sz w:val="28"/>
          <w:szCs w:val="28"/>
        </w:rPr>
        <w:t xml:space="preserve"> бюджетных назначений (</w:t>
      </w:r>
      <w:r>
        <w:rPr>
          <w:color w:val="000000"/>
          <w:sz w:val="28"/>
          <w:szCs w:val="28"/>
        </w:rPr>
        <w:t>ф. №0503117)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сход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о бюджете на 2022 год Администрации поселения утверждены бюджетные ассигнования по расходам в сумме 25200,1 тыс. рублей, или на 5751 тыс. рублей (29,6%) больше в сравнении с первоначальным бюджетом (19449,1 тыс. рублей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сполнение по расходам составило 24585,2 тыс. рублей, или 97,6% утвержденных бюджетных назначений (ф. 0503117). Объем неисполненных назначений сложился в сумме 614,9 тыс. рублей. </w:t>
      </w:r>
      <w:r>
        <w:rPr>
          <w:color w:val="000000"/>
          <w:sz w:val="28"/>
          <w:szCs w:val="28"/>
        </w:rPr>
        <w:t xml:space="preserve">Причины неполного исполнения: </w:t>
      </w:r>
      <w:r>
        <w:rPr>
          <w:sz w:val="28"/>
          <w:szCs w:val="28"/>
        </w:rPr>
        <w:t>расходы произведены по фактической потребности (раздел 2 ф. 0503160, ф. 0503164).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Нефинансовые актив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балансе администрации поселения учтены следующие нефинансовые активы (фф. 0503120, 0503168):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/>
        <w:t>(тыс.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8"/>
        <w:gridCol w:w="6"/>
        <w:gridCol w:w="1560"/>
        <w:gridCol w:w="1565"/>
      </w:tblGrid>
      <w:tr>
        <w:trPr>
          <w:trHeight w:val="270" w:hRule="atLeast"/>
        </w:trPr>
        <w:tc>
          <w:tcPr>
            <w:tcW w:w="6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инансовые активы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на:</w:t>
            </w:r>
          </w:p>
        </w:tc>
      </w:tr>
      <w:tr>
        <w:trPr>
          <w:trHeight w:val="285" w:hRule="atLeast"/>
        </w:trPr>
        <w:tc>
          <w:tcPr>
            <w:tcW w:w="6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3</w:t>
            </w:r>
          </w:p>
        </w:tc>
      </w:tr>
      <w:tr>
        <w:trPr>
          <w:trHeight w:val="222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Имущество, закрепленное в оперативное управление</w:t>
            </w:r>
          </w:p>
        </w:tc>
      </w:tr>
      <w:tr>
        <w:trPr>
          <w:trHeight w:val="315" w:hRule="atLeast"/>
        </w:trPr>
        <w:tc>
          <w:tcPr>
            <w:tcW w:w="6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редства, всего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8,1</w:t>
            </w:r>
          </w:p>
        </w:tc>
      </w:tr>
      <w:tr>
        <w:trPr>
          <w:trHeight w:val="165" w:hRule="atLeast"/>
        </w:trPr>
        <w:tc>
          <w:tcPr>
            <w:tcW w:w="6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Нежилые помещения (здания и сооруж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0,4</w:t>
            </w:r>
          </w:p>
        </w:tc>
      </w:tr>
      <w:tr>
        <w:trPr>
          <w:trHeight w:val="210" w:hRule="atLeast"/>
        </w:trPr>
        <w:tc>
          <w:tcPr>
            <w:tcW w:w="6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Машины и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1,7</w:t>
            </w:r>
          </w:p>
        </w:tc>
      </w:tr>
      <w:tr>
        <w:trPr>
          <w:trHeight w:val="259" w:hRule="atLeast"/>
        </w:trPr>
        <w:tc>
          <w:tcPr>
            <w:tcW w:w="6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2</w:t>
            </w:r>
          </w:p>
        </w:tc>
      </w:tr>
      <w:tr>
        <w:trPr>
          <w:trHeight w:val="225" w:hRule="atLeast"/>
        </w:trPr>
        <w:tc>
          <w:tcPr>
            <w:tcW w:w="6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изводственный и хозяйственный инвента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1,7</w:t>
            </w:r>
          </w:p>
        </w:tc>
      </w:tr>
      <w:tr>
        <w:trPr>
          <w:trHeight w:val="255" w:hRule="atLeast"/>
        </w:trPr>
        <w:tc>
          <w:tcPr>
            <w:tcW w:w="6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чие основ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85" w:hRule="atLeast"/>
        </w:trPr>
        <w:tc>
          <w:tcPr>
            <w:tcW w:w="6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изведенные активы (зем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,8</w:t>
            </w:r>
          </w:p>
        </w:tc>
      </w:tr>
      <w:tr>
        <w:trPr>
          <w:trHeight w:val="267" w:hRule="atLeast"/>
        </w:trPr>
        <w:tc>
          <w:tcPr>
            <w:tcW w:w="6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ые запа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,3</w:t>
            </w:r>
          </w:p>
        </w:tc>
      </w:tr>
      <w:tr>
        <w:trPr>
          <w:trHeight w:val="210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Имущество казны</w:t>
            </w:r>
          </w:p>
        </w:tc>
      </w:tr>
      <w:tr>
        <w:trPr>
          <w:trHeight w:val="2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Недвижимое имущество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7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3,6</w:t>
            </w:r>
          </w:p>
        </w:tc>
      </w:tr>
      <w:tr>
        <w:trPr>
          <w:trHeight w:val="19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имое имущество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,7</w:t>
            </w:r>
          </w:p>
        </w:tc>
      </w:tr>
      <w:tr>
        <w:trPr>
          <w:trHeight w:val="28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изведенные активы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2</w:t>
            </w:r>
          </w:p>
        </w:tc>
      </w:tr>
      <w:tr>
        <w:trPr>
          <w:trHeight w:val="300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алансовые счета</w:t>
            </w:r>
          </w:p>
        </w:tc>
      </w:tr>
      <w:tr>
        <w:trPr>
          <w:trHeight w:val="222" w:hRule="atLeast"/>
        </w:trPr>
        <w:tc>
          <w:tcPr>
            <w:tcW w:w="6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мнительная задолж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6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, не востребованная кредит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</w:tr>
      <w:tr>
        <w:trPr>
          <w:trHeight w:val="198" w:hRule="atLeast"/>
        </w:trPr>
        <w:tc>
          <w:tcPr>
            <w:tcW w:w="6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  в эксплуа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,7</w:t>
            </w:r>
          </w:p>
        </w:tc>
      </w:tr>
      <w:tr>
        <w:trPr>
          <w:trHeight w:val="252" w:hRule="atLeast"/>
        </w:trPr>
        <w:tc>
          <w:tcPr>
            <w:tcW w:w="6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ущество, переданное в возмездное пользование (аренду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,8</w:t>
            </w:r>
          </w:p>
        </w:tc>
      </w:tr>
      <w:tr>
        <w:trPr>
          <w:trHeight w:val="270" w:hRule="atLeast"/>
        </w:trPr>
        <w:tc>
          <w:tcPr>
            <w:tcW w:w="6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ущество, переданное в безвозмездное пользование, в т.ч. </w:t>
            </w:r>
          </w:p>
          <w:p>
            <w:pPr>
              <w:pStyle w:val="Normal"/>
              <w:jc w:val="both"/>
              <w:rPr/>
            </w:pPr>
            <w:r>
              <w:rPr/>
              <w:t>недвижим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течение 2022 года осуществлено движение нефинансовых активов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ные средства – 16868,1 тыс. рублей (поступило – 3673,6 тыс. рублей (безвозмездно – звуковое оборудование от ОДНТ – 100 тыс. рублей, приобретены музыкальное оборудование, звукозаписывающая аппаратура, мультимедийное оборудование - 3429,2 тыс. рублей, система видео-наблюдения – 107,5 тыс. рублей, макеты автоматов и гранат – 134,3 тыс. рублей); выбыло – 66,4 тыс. рублей, в т.ч. по причине списания на забаланс  -63,8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ые запасы – 1172,3 тыс. рублей (поступило – 679,8 тыс. рублей, израсходовано, списано на нужды учреждений – 607,7 тыс. рубле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ущество казны – 21316,3 тыс. рублей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поступило недвижимого –</w:t>
      </w:r>
      <w:r>
        <w:rPr>
          <w:color w:val="000000"/>
          <w:sz w:val="28"/>
          <w:szCs w:val="28"/>
        </w:rPr>
        <w:t xml:space="preserve"> 3919,5 тыс. рублей – от администрации Слободского района 5 жилых помещен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нят бесхозный объект уличного освещения – 2,6 тыс. рублей, земля – 2312 тыс. рублей (поставлены на учет земельные участки, принятые от физических лиц – 1224,6 тыс. рублей);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выбыло – 2953,3 тыс. рублей, в т.ч. в результате приватизации муниципального жилья); </w:t>
      </w:r>
    </w:p>
    <w:p>
      <w:pPr>
        <w:pStyle w:val="Normal"/>
        <w:ind w:firstLine="540"/>
        <w:jc w:val="both"/>
        <w:rPr>
          <w:color w:val="FF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 xml:space="preserve">забалансовые счета  </w:t>
      </w:r>
      <w:r>
        <w:rPr>
          <w:i/>
          <w:sz w:val="28"/>
          <w:szCs w:val="28"/>
          <w:shd w:fill="FFFFFF" w:val="clear"/>
        </w:rPr>
        <w:t>21</w:t>
      </w:r>
      <w:r>
        <w:rPr>
          <w:sz w:val="28"/>
          <w:szCs w:val="28"/>
          <w:shd w:fill="FFFFFF" w:val="clear"/>
        </w:rPr>
        <w:t xml:space="preserve"> – 1282,7 тыс. рублей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поступило – 63,8 тыс. рублей (с баланса), выбыло – 7,3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 xml:space="preserve">Расходы будущих периодов – 1043,5 тыс. рублей (капитальный ремонт жилого муниципального фонд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и выбытие нефинансовых активов (основных средств, материальных запасов, имущества казны) отражено в разделе 4 ф. 0503160,      ф. 0503168. </w:t>
      </w:r>
    </w:p>
    <w:p>
      <w:pPr>
        <w:pStyle w:val="Normal"/>
        <w:ind w:firstLine="720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000000"/>
          <w:sz w:val="28"/>
          <w:szCs w:val="28"/>
        </w:rPr>
        <w:t>Анализ структуры дебиторской и кредиторской задолженности на начало и конец отчетного период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состояния дебиторской и кредиторской задолженности проведен на основании данных формы бухгалтерской отчетности «Сведения по дебиторской и кредиторской задолженности учреждения» (ф. 0503169). 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о состоянию на 01.01.2023 задолженность Учреждения составляет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биторская – в сумме 29042,3 тыс. рублей, в т.ч. просроченная – 497,5 тыс. рублей (налоги, поступающие в бюджет поселения), рост к уровню начала года составляет 6194,5 тыс. рублей (27,1%), т.к. отражены доходы по безвозмездным поступлениям в бюджет в сумме – 28260,1 тыс. рублей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редиторская – 1655,3 тыс. рублей, снижение к началу года составляет 1,5%, или 284,2 тыс. рублей. Основную долю составляет задолженность по принятым обязательствам – </w:t>
      </w:r>
      <w:r>
        <w:rPr>
          <w:sz w:val="28"/>
          <w:szCs w:val="28"/>
        </w:rPr>
        <w:t>32,5% (заработная плата – 280,7 тыс. рублей, коммунальные услуги – 39,2 тыс. рублей, услуги по содержанию имущества – 218,3 тыс. рублей), налоговым платежам населения – 40,4% – 668,6</w:t>
      </w:r>
      <w:r>
        <w:rPr>
          <w:color w:val="000000"/>
          <w:sz w:val="28"/>
          <w:szCs w:val="28"/>
        </w:rPr>
        <w:t xml:space="preserve"> тыс. рублей, платежам в бюджеты – 371,4 тыс. рублей (22,4%)  (НДФЛ, взносы во внебюджетные фонды). Долгосрочная и просроченная кредиторская задолженность отсутству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оходы будущих периодов на 01.01.2022 составляют 28236,7 тыс. рублей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аренда имущества – 2,9 тыс. рублей, межбюджетные трансферты), </w:t>
      </w:r>
      <w:r>
        <w:rPr>
          <w:sz w:val="28"/>
          <w:szCs w:val="28"/>
        </w:rPr>
        <w:t>резервы предстоящих расходов – 465,8 тыс. рублей (возможные обязательства по оплате отпусков и др.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ановление полноты бюджетной отчетности и ее соответствие требованиям нормативных правовых акт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Инструкцией №191н в составе Пояснительной записки      (ф. 0503160) представлены текстовая часть и прилож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веркой полноты представления, содержания, прозрачности и информативности показателей отчетности установлено следующе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кстовая часть ф. 0503160 сформирована в структуре разделов в соответствие с Инструкцией №191н;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в  нарушение </w:t>
      </w:r>
      <w:r>
        <w:rPr>
          <w:sz w:val="28"/>
          <w:szCs w:val="28"/>
        </w:rPr>
        <w:t>п. 155 Инструкции №191н, п. 69.1 Федерального стандарта бухгалтерского учета для организаций государственного сектора «Бюджетная информация в бухгалтерской (финансовой) отчетности, утвержденного приказом Минфина России от 28.02.2018 №37н: в таблице №3 Сведения об исполнении текстовых статей решения о бюджете не раскрыта информация о результатах использования бюджетных ассигнований отчетного года ГРБС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веденным анализом показателей приложений Пояснительной записки, сопоставлением их данных с формами бюджетной отчетности установлено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анные по неисполненным доходам ф. 0503164 «Сведения об исполнении бюджета» ниже на 121,2 тыс. рублей соответствующих показателей ф. 0503117, в разделе 3 Пояснительной записки указаны причины несоответствия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   данные ф. 0503168 «Сведения о движении нефинансовых активов» соответствуют показателям Баланса по счетам 010100000, 010300000, 010400000, 010500000, 010600000, 010800000, забалансовых счетов на начало и конец отчетного периода;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анные ф. 0503169 «Сведения о дебиторской и кредиторской задолженности» соответствуют данным Баланса по счетам 020500000, 020600000, </w:t>
      </w:r>
      <w:r>
        <w:rPr>
          <w:sz w:val="28"/>
          <w:szCs w:val="28"/>
        </w:rPr>
        <w:t>020800000,</w:t>
      </w:r>
      <w:r>
        <w:rPr>
          <w:color w:val="000000"/>
          <w:sz w:val="28"/>
          <w:szCs w:val="28"/>
        </w:rPr>
        <w:t xml:space="preserve"> 020900000, 030200000, 030300000, 030400000, 040140000, 040160000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ркой контрольных соотношений между показателями форм 0503130, 0503110, 0503121 бюджетной отчетности администрации Стуловского сельского поселения расхождений не установлено.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инвентаризации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но п. 2 ст.11 Закона №402-ФЗ, п.7 Инструкции №191н, п.1.5. Методических указаний по инвентаризации имущества</w:t>
      </w:r>
      <w:r>
        <w:rPr>
          <w:color w:val="000000"/>
          <w:sz w:val="28"/>
          <w:szCs w:val="28"/>
        </w:rPr>
        <w:t xml:space="preserve"> и финансовых обязательств, утвержденных приказом Минфина России от 13.06.1995 №49 (далее – приказ №49), в администрации Стуловского сельского поселения и МКУ «Стуловский Дом культуры» перед составлением годовой бухгалтерской отчетности на основании распоряжения администрации поселения </w:t>
      </w:r>
      <w:r>
        <w:rPr>
          <w:sz w:val="28"/>
          <w:szCs w:val="28"/>
        </w:rPr>
        <w:t>от 28.09.2022 №38/1 проведена инвентаризация активов и обязательств по состоянию на 01 октября 2022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оверке представлены инвентаризационные описи по объектам </w:t>
      </w:r>
      <w:r>
        <w:rPr>
          <w:sz w:val="28"/>
          <w:szCs w:val="28"/>
        </w:rPr>
        <w:t xml:space="preserve">нефинансовых активов, наличных денежных средств, расчетов с покупателями, поставщиками и прочими дебиторами и кредиторами,  подписанные  членами комиссии и материально - ответственными лицами, </w:t>
      </w:r>
      <w:r>
        <w:rPr>
          <w:color w:val="000000"/>
          <w:sz w:val="28"/>
          <w:szCs w:val="28"/>
        </w:rPr>
        <w:t>с подтверждением обязательств актами сверок, бланков строгой отчетности и денежных документов, расходов будущих периодов, резервов предстоящих расходов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 нарушение</w:t>
      </w:r>
      <w:r>
        <w:rPr>
          <w:color w:val="000000"/>
          <w:sz w:val="28"/>
          <w:szCs w:val="28"/>
        </w:rPr>
        <w:t xml:space="preserve"> ст.11 Федерального закона от 06.12.2011 №402-ФЗ О бухгалтерском учете, приказа №49, 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- инвентаризационной комиссией не проведена сверка </w:t>
      </w:r>
      <w:r>
        <w:rPr>
          <w:sz w:val="28"/>
          <w:szCs w:val="28"/>
        </w:rPr>
        <w:t>данных правоустанавливающих документов на земельные участки, учетных данных и данных Единого государственного реестра недвижимости, в связи с чем не подтверждается достоверность учета;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проведена инвентаризация имущества, предоставленного в аренду (указано в рамках проверк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КУ Стуловский ДК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2021-2022 годы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 соответствие с распоряжением администрации поселения от 28.09.2022 №38/1 установлено ежегодную инвентаризацию провести в срок с 01.10.2022 по31.10.2022 по состоянию на 01.10.2022, </w:t>
      </w:r>
      <w:r>
        <w:rPr>
          <w:b/>
          <w:sz w:val="28"/>
          <w:szCs w:val="28"/>
        </w:rPr>
        <w:t>однако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дата расписки в инвентаризационных описях 01.10.2022 (выходной день), а описи сформированы по состоянию на 03.10.2022, 04.10.2022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* инвентаризационная опись №4 наличных денежных средств составлена на 30.09.2022, при этом указана дата начала инвентаризации 01.10.2022; инвентаризация резервов предстоящих расходов, расходов будущих периодов, расчетов проведена по состоянию на 30.09.2022 (акт инвентаризации №9, 10, 6 от 03.10.2022, №11 от 01.10.2022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данные инвентаризационной описи №7,8 остатков на счетах учета денежных средств подтверждены банковскими выписками от 01.10.2022, дата начала инвентаризации 01.10.2022, при этом опись оформлена на 30.09.2022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В нарушение</w:t>
      </w:r>
      <w:r>
        <w:rPr>
          <w:color w:val="000000"/>
          <w:sz w:val="28"/>
          <w:szCs w:val="28"/>
        </w:rPr>
        <w:t xml:space="preserve"> раздела 2 Методических указаний по применению форм первичных учетных документов и формированию регистров бухгалтерского учета органами государственной власти (государственными органами),</w:t>
      </w:r>
      <w:r>
        <w:rPr>
          <w:sz w:val="28"/>
          <w:szCs w:val="28"/>
        </w:rPr>
        <w:t xml:space="preserve"> органами местного самоуправления, органами управления государственными внебюджетными фондами, государственными (муниципальными) учреждениями, утвержденных приказом Минфина России от 30.03.2015 №52н, п</w:t>
      </w:r>
      <w:r>
        <w:rPr>
          <w:color w:val="000000"/>
          <w:sz w:val="28"/>
          <w:szCs w:val="28"/>
        </w:rPr>
        <w:t xml:space="preserve">о результатам инвентаризации не оформлены акты о результатах инвентаризации (ф. 0503845), ведомости расхождений по результатам инвентаризации (ф. 0504092). 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 итогам проведения инвентаризации расхождений учетных и фактических данных не установлено,</w:t>
      </w:r>
      <w:r>
        <w:rPr>
          <w:sz w:val="28"/>
          <w:szCs w:val="28"/>
        </w:rPr>
        <w:t xml:space="preserve"> обесценения активов не выявлено</w:t>
      </w:r>
      <w:r>
        <w:rPr>
          <w:color w:val="000000"/>
          <w:sz w:val="28"/>
          <w:szCs w:val="28"/>
        </w:rPr>
        <w:t xml:space="preserve"> (акты о результатах инвентаризации, раздел 5 Пояснительной записки годового отчета). </w:t>
      </w:r>
    </w:p>
    <w:p>
      <w:pPr>
        <w:pStyle w:val="Normal"/>
        <w:autoSpaceDE w:val="false"/>
        <w:ind w:firstLine="708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бщая характеристика исполнения бюджета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Приложение  к Заключению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о бюджете Стуловского сельского поселения на 2022 год первоначально утверждены основные характеристики бюджета: по доходам в </w:t>
      </w:r>
    </w:p>
    <w:p>
      <w:pPr>
        <w:pStyle w:val="Normal"/>
        <w:jc w:val="both"/>
        <w:rPr/>
      </w:pPr>
      <w:r>
        <w:rPr>
          <w:sz w:val="28"/>
          <w:szCs w:val="28"/>
        </w:rPr>
        <w:t>сумме 18949,1 тыс. рублей, расходам – 19449,1 тыс. рублей с прогнозируемым дефицитом 50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16 внесенных изменений</w:t>
      </w:r>
      <w:r>
        <w:rPr>
          <w:color w:val="000000"/>
          <w:sz w:val="28"/>
          <w:szCs w:val="28"/>
        </w:rPr>
        <w:t xml:space="preserve"> в решение о бюджете поселения общий объем годовых назначений доходной части утвержден в сумме 24729,3 тыс. рублей, расходной – 25200,1 тыс. рублей, дефицит бюджета – 470,8 тыс. рублей. 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Бюджет Стуловского сельского поселения за 2022 год исполнен по доходам в сумме 24734,6 тыс. рублей, по расходам – 24585,2 тыс. рублей с профицитом в сумме 149,5 тыс. рублей.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равнении с 2021 годом доходов поступило больше на 7416,1 тыс. рублей, или на 42,8%, расходы увеличились на 7093,6 тыс. рублей, или на 40,6%, получен профицит при дефиците в 2021 году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3 остатки средств на счете бюджета поселения в органах казначейства составили 627,7 тыс. рубле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чины сложившихся остатков отражены в Пояснительной записке (собственные доходы, поступившие в последние дни декабря 2022 и не израсходованные на нужды поселения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ение доходной части бюджета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 xml:space="preserve"> сравнении с первоначально утвержденным объемом поступления доходов </w:t>
      </w:r>
      <w:r>
        <w:rPr>
          <w:rFonts w:eastAsia="Calibri"/>
          <w:bCs/>
          <w:sz w:val="28"/>
          <w:szCs w:val="28"/>
        </w:rPr>
        <w:t xml:space="preserve">за 2022 год </w:t>
      </w:r>
      <w:r>
        <w:rPr>
          <w:rFonts w:eastAsia="Calibri"/>
          <w:bCs/>
          <w:sz w:val="28"/>
          <w:szCs w:val="28"/>
          <w:lang w:eastAsia="en-US"/>
        </w:rPr>
        <w:t xml:space="preserve">были увеличены на 30,5%, или на 5780,2 тыс. рублей за счет увеличения собственных доходов на 958,3 тыс. рублей (12,4%) и безвозмездных поступлений - на 4821,9 тыс. рублей (на 43,1%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Фактически доходы бюджета поселения в 2022 году исполнены в сумме 24734,6 тыс. рублей, или 130,5% первоначального плана и 100,02% уточненного. Рост доходов в сравнении с уточненным планом достигнут по собственным доходам на общую сумму 41,9 тыс. рублей, или на 0,5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 структуре доходов бюджета Стуловского сельского поселения </w:t>
      </w:r>
      <w:r>
        <w:rPr>
          <w:b/>
          <w:i/>
          <w:color w:val="000000"/>
          <w:sz w:val="28"/>
          <w:szCs w:val="28"/>
        </w:rPr>
        <w:t>собственные доходы</w:t>
      </w:r>
      <w:r>
        <w:rPr>
          <w:sz w:val="28"/>
          <w:szCs w:val="28"/>
        </w:rPr>
        <w:t xml:space="preserve"> составили 8750,7 тыс. рублей, или 35,4% общего объема доходов, </w:t>
      </w:r>
      <w:r>
        <w:rPr>
          <w:color w:val="000000"/>
          <w:sz w:val="28"/>
          <w:szCs w:val="28"/>
        </w:rPr>
        <w:t>в т.ч. налоговые – 6880,6 тыс. рублей, или 27,8% общего объема, неналоговые доходы – 1870,1 тыс. рублей, или 7,6% (в 2021 году соответственно 48%, 39,4% и 8,6%).</w:t>
      </w:r>
      <w:r>
        <w:rPr>
          <w:sz w:val="28"/>
          <w:szCs w:val="28"/>
        </w:rPr>
        <w:t xml:space="preserve"> В сравнении с предыдущим годом доля собственных доходов снизилась на 12,6 процентных пункта, в абсолютном значении – увеличение на 438,4 тыс. рублей.</w:t>
      </w:r>
    </w:p>
    <w:p>
      <w:pPr>
        <w:pStyle w:val="Normal"/>
        <w:widowControl w:val="false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  <w:t>Налоговые доходы</w:t>
      </w:r>
      <w:r>
        <w:rPr>
          <w:rFonts w:eastAsia="Calibri"/>
          <w:bCs/>
          <w:sz w:val="28"/>
          <w:szCs w:val="28"/>
          <w:lang w:eastAsia="en-US"/>
        </w:rPr>
        <w:t xml:space="preserve"> в 2022 году зачислены в бюджет поселения в сумме 6880,6 тыс. рублей, что на 56,3 тыс. рублей (на 0,8%) больше по сравнению с 2021 годом. Основными источниками увеличения налоговых доходов стали налог на имущество физических лиц (на 517 тыс. рублей, или 54,2%), акцизы (на 216,4 тыс. рублей, или 27,4%), НДФЛ (351,6 тыс. рублей, или 12%). НДФЛ и налог на имущество физических лиц в 2022 году составили 69% налоговых доходов.</w:t>
      </w:r>
    </w:p>
    <w:p>
      <w:pPr>
        <w:pStyle w:val="Normal"/>
        <w:widowControl w:val="false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Налог на доходы физических</w:t>
      </w:r>
      <w:r>
        <w:rPr>
          <w:rFonts w:eastAsia="Calibri"/>
          <w:bCs/>
          <w:sz w:val="28"/>
          <w:szCs w:val="28"/>
          <w:lang w:eastAsia="en-US"/>
        </w:rPr>
        <w:t xml:space="preserve"> лиц в 2022 году поступил на сумму 3280 тыс. рублей с ростом к 2021 году на 12%.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При формировании </w:t>
      </w:r>
      <w:r>
        <w:rPr>
          <w:rFonts w:eastAsia="Calibri"/>
          <w:bCs/>
          <w:sz w:val="28"/>
          <w:szCs w:val="28"/>
          <w:lang w:eastAsia="en-US"/>
        </w:rPr>
        <w:t xml:space="preserve">бюджета поселения на 2022 год изменения по поступлениям данного налога вносились 1 раз. </w:t>
      </w:r>
    </w:p>
    <w:p>
      <w:pPr>
        <w:pStyle w:val="Normal"/>
        <w:widowControl w:val="false"/>
        <w:ind w:firstLine="708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нализ исполнения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бюджета в 2020-2022 годах показал, что по итогам годового исполнения бюджета поступления налога составляли в 2020 году – 111,2% (рост – 11,2%, или 288,1 тыс. рублей), 2021 – 102% (рост -2%, или 56,5 тыс. рублей), 2022 – 107,5% (рост 7,5%, или 228,7 тыс. рублей)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sz w:val="28"/>
          <w:szCs w:val="28"/>
        </w:rPr>
        <w:t>Акцизы по подакцизным товарам</w:t>
      </w:r>
      <w:r>
        <w:rPr>
          <w:bCs/>
          <w:sz w:val="28"/>
          <w:szCs w:val="28"/>
        </w:rPr>
        <w:t xml:space="preserve">, производимым на территории РФ, в 2022 году увеличились по сравнению с 2021 годом на 216,4 тыс. рублей (на 27,4%) и составили 1006,9 тыс. рублей, или 98,1% прогнозного плана на год.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е с п.3 ст.9 Положения о бюджетном процессе данные поступления являлись одним из источников формирования Дорожного фонда поселения и в 2022 году </w:t>
      </w:r>
      <w:r>
        <w:rPr>
          <w:sz w:val="28"/>
          <w:szCs w:val="28"/>
        </w:rPr>
        <w:t>составили 19,7% общего</w:t>
      </w:r>
      <w:r>
        <w:rPr>
          <w:color w:val="000000"/>
          <w:sz w:val="28"/>
          <w:szCs w:val="28"/>
        </w:rPr>
        <w:t xml:space="preserve"> объема доходов дорожного фонда. </w:t>
      </w:r>
    </w:p>
    <w:p>
      <w:pPr>
        <w:pStyle w:val="Normal"/>
        <w:ind w:firstLine="708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Налоги на имущество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зачислены в сумме 2586,3 тыс. рублей, снижение к уровню 2021 года – 19,7%, или 509,5 тыс. рублей, из них по налогу на имущество физических лиц - рост на 54,2%, или 517 тыс. рублей, снижение земельного налога – на 47,9%, или 1026,5 тыс. рублей.  </w:t>
      </w:r>
    </w:p>
    <w:p>
      <w:pPr>
        <w:pStyle w:val="Normal"/>
        <w:widowControl w:val="false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о итогам 2022 года общий объем поступлений </w:t>
      </w:r>
      <w:r>
        <w:rPr>
          <w:rFonts w:eastAsia="Calibri"/>
          <w:bCs/>
          <w:i/>
          <w:sz w:val="28"/>
          <w:szCs w:val="28"/>
          <w:lang w:eastAsia="en-US"/>
        </w:rPr>
        <w:t>неналоговых доходов</w:t>
      </w:r>
      <w:r>
        <w:rPr>
          <w:rFonts w:eastAsia="Calibri"/>
          <w:bCs/>
          <w:sz w:val="28"/>
          <w:szCs w:val="28"/>
          <w:lang w:eastAsia="en-US"/>
        </w:rPr>
        <w:t xml:space="preserve"> сложился в сумме 1870,1 тыс. рублей (107% уточненного прогноза на год), что на 382,1 тыс. рублей, или на 25,7% больше в сравнении с 2021 годом. </w:t>
      </w:r>
    </w:p>
    <w:p>
      <w:pPr>
        <w:pStyle w:val="Normal"/>
        <w:widowControl w:val="false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Основными источниками увеличения неналоговых доходов в сравнении с 2021 годом стали доходы от оказания платных услуг (на 157,7 тыс. рублей, или 31%), инициативные платежи – 685,5 тыс. рубле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реализации Плана мероприятий по повышению поступлений налоговых и неналоговых, а также сокращению недоимки бюджетов бюджетной системы Российской Федерации в 2022 году дополнительно получено доходов в сумме 26,6 тыс. рублей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01.01.2023 год задолженность в бюджет поселения по налоговым доходам составляет 498,3 тыс. рублей (форма 65н), неналоговым – 2,9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в 2022 году зачислены в бюджет поселения в сумме 15983,9 тыс. рублей, или 99,8% прогноза на год. В сравнении с 2021 годом их объем увеличился на 6977,6 тыс. рублей, или на 77,5%. </w:t>
      </w:r>
    </w:p>
    <w:p>
      <w:pPr>
        <w:pStyle w:val="Default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о итогам года доля безвозмездных поступлений в общем объеме доходов бюджета поселения составила 64,6% и увеличилась в сравнении с 2021 годом на 12,6%. </w:t>
      </w:r>
    </w:p>
    <w:p>
      <w:pPr>
        <w:pStyle w:val="Style22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аким образом, в 2022 году Стуловское сельское поселение остается в категории муниципальных образований, в бюджетах которых доля межбюджетных трансфертов в собственных доходах составляет больше 50%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ение расходной части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ходная часть бюджета поселения за 2022 год исполнена в объеме 24585,2 тыс. рублей, или на 97,6% к уточненному плану, </w:t>
      </w:r>
      <w:r>
        <w:rPr>
          <w:color w:val="000000"/>
          <w:sz w:val="28"/>
          <w:szCs w:val="28"/>
        </w:rPr>
        <w:t xml:space="preserve">что на 1,4 процентных пункта ниже 2021 года (99%)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разделов и подразделов расходов бюджета поселения в 2022 году основную долю занимают расходы н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ультуру и кинематографию – 46,2% (снижение доли расходов к уровню 2021 года – 1,9%, в абсолютном значении – рост на 2933 тыс. рублей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щегосударственные расходы – 24,4% (снижение доли расходов – 3%, в абсолютном значении – увеличение на 1210,4 тыс. рублей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ациональную экономику – 20,6% (рост доли расходов – 11,3%, или 3436,5 тыс. рублей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жил</w:t>
      </w:r>
      <w:r>
        <w:rPr>
          <w:rFonts w:eastAsia="Calibri"/>
          <w:sz w:val="28"/>
          <w:szCs w:val="28"/>
          <w:lang w:eastAsia="en-US"/>
        </w:rPr>
        <w:t>ищно-коммунальное хозяйство</w:t>
      </w:r>
      <w:r>
        <w:rPr>
          <w:sz w:val="28"/>
          <w:szCs w:val="28"/>
        </w:rPr>
        <w:t xml:space="preserve"> – 6,4% (снижение доли расходов – 6,1%, или на 610,4 тыс. рублей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За 2022 год освоение средств бюджета ниже среднего (99,6%) отмечено по направлению  национальная безопасность – 81,7%, жилищно-коммунальное хозяйство  - 89,9%, национальная экономика – 94,8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доходов и расходов бюджета поселения в течение 2022 года показала, что во 2 и 4 кварталах расходы бюджета поселения превышали доходы на 19,7% и 1,2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1 и 3 кварталах доходы превысили расходы на 16,2% и 0,3%. Большая часть расходов осуществлена в 4 квартале, т.к. среднемесячные расход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2825,3 тыс. рублей) превысили среднемесячные расходы первых трех кварталов (1789,9 тыс. руб.) на 57,8%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tbl>
      <w:tblPr>
        <w:tblW w:w="9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2119"/>
        <w:gridCol w:w="1945"/>
        <w:gridCol w:w="1945"/>
        <w:gridCol w:w="2119"/>
      </w:tblGrid>
      <w:tr>
        <w:trPr>
          <w:trHeight w:val="20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кварта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кварта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арта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квартал</w:t>
            </w:r>
          </w:p>
        </w:tc>
      </w:tr>
      <w:tr>
        <w:trPr>
          <w:trHeight w:val="34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74,4 (35,8%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18,9 (19,9%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64,1 (18,4%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77,2 (33,9%)</w:t>
            </w:r>
          </w:p>
        </w:tc>
      </w:tr>
      <w:tr>
        <w:trPr>
          <w:trHeight w:val="34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90,3 (30,2%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69,1 (22,3%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49,8 (18%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76 (33,6%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>В сравнении с первоначальным бюджетом в течение 2022 года расходы</w:t>
      </w:r>
      <w:r>
        <w:rPr>
          <w:sz w:val="28"/>
          <w:szCs w:val="28"/>
        </w:rPr>
        <w:t xml:space="preserve"> по видам расходов бюджетной классификации </w:t>
      </w:r>
      <w:r>
        <w:rPr>
          <w:rFonts w:eastAsia="Calibri"/>
          <w:i/>
          <w:sz w:val="28"/>
          <w:szCs w:val="22"/>
          <w:lang w:eastAsia="en-US"/>
        </w:rPr>
        <w:t>увеличены</w:t>
      </w:r>
      <w:r>
        <w:rPr>
          <w:rFonts w:eastAsia="Calibri"/>
          <w:sz w:val="28"/>
          <w:szCs w:val="22"/>
          <w:lang w:eastAsia="en-US"/>
        </w:rPr>
        <w:t xml:space="preserve"> на:</w:t>
      </w:r>
    </w:p>
    <w:p>
      <w:pPr>
        <w:pStyle w:val="Normal"/>
        <w:jc w:val="both"/>
        <w:rPr>
          <w:rFonts w:eastAsia="Calibri"/>
          <w:color w:val="FF0000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выплаты персоналу в целях обеспечения выполнения функций муниципальными органами, казенными учреждениями на 468,2 тыс. рублей (4,5%) до 10878,1 тыс. рублей, исполнено – 10789,2 тыс. рублей (99,2% плана) - в связи с реализацией мероприятий по доведению средней заработной платы работников учреждений до областного уровня (Указ Президента РФ от 07.05.2012 №597);</w:t>
      </w:r>
      <w:r>
        <w:rPr>
          <w:rFonts w:eastAsia="Calibri"/>
          <w:color w:val="FF0000"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МРОТ с 01.01.2022 – до 13890 рублей (Федеральный закон от 06.12.2021 №406-ФЗ), с 01.06.2022 – до 15279 рублей (постановление Правительства РФ от 28.05.2022 №973); увеличением количества должностных окладов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отнесенные к должностям муниципальной службы, и осуществляющих техническое обеспечение деятельности ОМС, с 01.09.2021 (постановление Правительства Кировской области от 11.08.2021 №424-П));</w:t>
      </w:r>
    </w:p>
    <w:p>
      <w:pPr>
        <w:pStyle w:val="Normal"/>
        <w:jc w:val="both"/>
        <w:rPr>
          <w:rFonts w:eastAsia="Calibri"/>
          <w:color w:val="FF0000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закупку товаров, работ и услуг для обеспечения муниципальных нужд – на 5161 тыс. рублей (61,3%) до 13584,5 тыс. рублей, исполнено – 13058,6 тыс. рублей (96,1%)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социальное обеспечение и иные выплаты населению – на 79,8 тыс. рублей (44,7%) до 258,5 тыс. рублей, исполнение – 258,5 тыс. рублей (100%) – господдержка лучшему работнику сельского учреждения культуры – 53,7 тыс. рублей;</w:t>
      </w:r>
    </w:p>
    <w:p>
      <w:pPr>
        <w:pStyle w:val="Normal"/>
        <w:jc w:val="both"/>
        <w:rPr>
          <w:rFonts w:eastAsia="Calibri"/>
          <w:color w:val="FF0000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иные бюджетные ассигнования – на 42,6 тыс. рублей (13,1%) до 368,8 тыс. рублей, исполнение – 100% - на уплату налогов, проведение выборов.</w:t>
      </w:r>
      <w:r>
        <w:rPr>
          <w:rFonts w:eastAsia="Calibri"/>
          <w:color w:val="FF0000"/>
          <w:sz w:val="28"/>
          <w:szCs w:val="22"/>
          <w:lang w:eastAsia="en-US"/>
        </w:rPr>
        <w:t xml:space="preserve">   </w:t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Анализ расходов на реализацию муниципальных программ 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ложение к Заключе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ходы средств бюджета поселения в 2022 году осуществлялись в рамках 7 муниципальных программ на общую сумму 24585,2 тыс. рублей, или 97,6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 реализованы следующи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МКУ «Стуловский сельский Дом культуры» не в полном объеме выполнено муниципальное задание по услугам - создание условий для организации досуга жителей поселения на уровне 169,6% (при плане 13000 чел. оказано услуг 22049 чел.), проведено 376 культурно-массовых мероприятия, или в 2,4 раза больше плана (160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няя заработная плата работников учреждения культуры составила 38,9 тыс. рублей, или 102,4% плановой (38 тыс. рублей), в т.ч. по основному персоналу – 38,3 тыс. рублей при плане 38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рамках мероприятий по обеспечению развития и укрепления материально-технической базы домов культуры в населенных пунктах</w:t>
      </w:r>
      <w:r>
        <w:rPr>
          <w:color w:val="000000"/>
          <w:sz w:val="28"/>
          <w:szCs w:val="28"/>
        </w:rPr>
        <w:t xml:space="preserve"> с числом жителей до 50 тысяч </w:t>
      </w:r>
      <w:r>
        <w:rPr>
          <w:sz w:val="28"/>
          <w:szCs w:val="28"/>
        </w:rPr>
        <w:t xml:space="preserve">приобретены звукозаписывающая аппаратура, музыкальные инструменты на общую сумму 1196,7 тыс. рублей (100% плана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родолжение реализации проекта «Бакулевские встречи «В ритме сердца» МКУ Стуловский ДК направлены средства гранта на сумму 2961,7 тыс. рублей (в т.ч. приобретены мультимедийное и световое оборудование– 2132,5 тыс. рублей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мках национального проекта «Культура» (федеральный проект «Творческие люди») произведена выплата государственной поддержки лучшему работнику МКУ Стуловский ДК – 53,7 тыс. рублей, как лучшему сельскому учреждению культуры – 107,5 тыс. рублей (в здании ДК установлена система видеонаблюдения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мках ППМИ реализованы три проекта по ремонту дорог – 2734,3 тыс. рублей (дворовой проезд д. №40 по ул. Грина д. Нижние Кропачи, дорога от ул. Трактовая до д.24 д. Ситники, дорога от д. №70 до д.№104 д. Бакули)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ведены кадастровые работы по описанию территориальных зон и границ 4 населенных пунктов – 88 тыс. рублей; изготовлены техпланы по водопроводным линиям д. Воробьи, д. Щуково – 26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рганизацию уличного освещения составили 1216,8 тыс. рублей (87,4% к плану); содержание муниципального жилого фонда – 45 тыс. рублей (100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</w:t>
      </w:r>
      <w:r>
        <w:rPr>
          <w:color w:val="000000"/>
          <w:sz w:val="28"/>
          <w:szCs w:val="28"/>
        </w:rPr>
        <w:t xml:space="preserve">плачено взносов на капитальный ремонт общего имущества в многоквартирных домах в сумме 93 тыс. рублей, </w:t>
      </w:r>
      <w:r>
        <w:rPr>
          <w:sz w:val="28"/>
          <w:szCs w:val="28"/>
        </w:rPr>
        <w:t>или 100%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из бюджета поселения предоставлены 3 межбюджетных трансферта бюджету Слободского района в соответствие с заключенными Соглашениями в сумме  110,2 тыс. рублей, или 100% от пла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 xml:space="preserve">орматив расходов на содержание органов местного самоуправления </w:t>
      </w:r>
      <w:r>
        <w:rPr>
          <w:color w:val="000000"/>
          <w:sz w:val="28"/>
          <w:szCs w:val="28"/>
        </w:rPr>
        <w:t xml:space="preserve">Стуловским сельским поселением в 2022 году соблюден: при уточненном </w:t>
      </w:r>
      <w:r>
        <w:rPr>
          <w:sz w:val="28"/>
          <w:szCs w:val="28"/>
        </w:rPr>
        <w:t>объеме 4283,5 тыс. рублей фактические расходы составили 4267,9 тыс. рублей, или 99,6 % плана, или 96,2% нормати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целом по администрации поселения (ГРБС) потребление коммунальных услуг (электроэнергия, теплоэнергия, водоснабжение, водопотребление) составило на сумму 1581,6 тыс. рублей, или 78,1% утвержденных лимитов (2025,6 тыс. рублей) (постановление администрации Слободского района от 30.12.2021 №1856,1857).</w:t>
      </w:r>
    </w:p>
    <w:p>
      <w:pPr>
        <w:pStyle w:val="ConsPlusNormal"/>
        <w:snapToGrid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</w:t>
      </w:r>
      <w:r>
        <w:rPr>
          <w:i/>
          <w:color w:val="000000"/>
          <w:szCs w:val="28"/>
        </w:rPr>
        <w:t>Сводного годового доклада</w:t>
      </w:r>
      <w:r>
        <w:rPr>
          <w:color w:val="000000"/>
          <w:szCs w:val="28"/>
        </w:rPr>
        <w:t xml:space="preserve"> о ходе реализации и оценке эффективности муниципальных программ за 202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эффективности реализации программ – 6,35 баллов, (90,7%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воение средств в рамках программ составило 97,6%, из 7 программ 2 - исполн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йтинговая оценка эффективности муниципальных программ – 100% (все муниципальные программы, финансирование которых исполнено в отчетном году, имеют высокий уровень достижения значений целевых показателей эффективности).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е с отчетом о поступлении и расходовании </w:t>
      </w:r>
      <w:r>
        <w:rPr>
          <w:i/>
          <w:color w:val="000000"/>
          <w:sz w:val="28"/>
          <w:szCs w:val="28"/>
        </w:rPr>
        <w:t>добровольных пожертвований</w:t>
      </w:r>
      <w:r>
        <w:rPr>
          <w:color w:val="000000"/>
          <w:sz w:val="28"/>
          <w:szCs w:val="28"/>
        </w:rPr>
        <w:t xml:space="preserve"> в 2022 году в бюджет поселения поступило добровольных пожертвований в общей сумме 364,7 тыс. рублей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Средства пожертвований израсходованы в соответствие с целями их предоставления на общую сумму 364,7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23 остаток добровольных пожертвований составил 0 рублей.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рожный фон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с годовым отчетом об исполнении бюджета предоставлена информация об использовании бюджетных ассигнований дорожного фонда поселе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актический остаток средств дорожного фонда, не использованных в 2021 году, составил 26,4 тыс. рублей, бюджетных ассигнований – 1,4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шением Стуловской сельской Думы от 18.01.2022 №78/287 о внесении изменений в решение о бюджете поселения на 2022-2024 годы в дорожный фонд поселения направлены остатки в сумме 26,6 тыс. рублей.</w:t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и</w:t>
      </w:r>
      <w:r>
        <w:rPr>
          <w:sz w:val="28"/>
          <w:szCs w:val="28"/>
        </w:rPr>
        <w:t xml:space="preserve"> плановом размере дорожного фонда в размере 5182,6 тыс. рублей фактическое поступление составило 5108,6 тыс. рублей, или 98,6%.</w:t>
      </w:r>
    </w:p>
    <w:p>
      <w:pPr>
        <w:pStyle w:val="Normal"/>
        <w:tabs>
          <w:tab w:val="clear" w:pos="708"/>
          <w:tab w:val="left" w:pos="83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</w:t>
      </w:r>
    </w:p>
    <w:tbl>
      <w:tblPr>
        <w:tblW w:w="9468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1134"/>
        <w:gridCol w:w="1280"/>
      </w:tblGrid>
      <w:tr>
        <w:trPr>
          <w:trHeight w:val="27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2022 год  (тыс. руб.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уточн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кт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</w:t>
            </w:r>
          </w:p>
        </w:tc>
      </w:tr>
      <w:tr>
        <w:trPr>
          <w:trHeight w:val="81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Ф, подлежащих зачислению в бюджет по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,1</w:t>
            </w:r>
          </w:p>
        </w:tc>
      </w:tr>
      <w:tr>
        <w:trPr>
          <w:trHeight w:val="12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5% от поступ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</w:tr>
      <w:tr>
        <w:trPr>
          <w:trHeight w:val="18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(с коэфф-том от 0,01 до 1,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</w:tr>
      <w:tr>
        <w:trPr>
          <w:trHeight w:val="28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3</w:t>
            </w:r>
          </w:p>
        </w:tc>
      </w:tr>
      <w:tr>
        <w:trPr>
          <w:trHeight w:val="63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 на софинансирование инвестиционных программ и проектов развития общественной инфраструктуры МО Кировской област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6,4</w:t>
            </w:r>
          </w:p>
        </w:tc>
      </w:tr>
      <w:tr>
        <w:trPr>
          <w:trHeight w:val="63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БТ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8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3,8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сходование бюджетных средств на мероприятия в рамках дорожного фонда поселения в 2022 году соответствует </w:t>
      </w:r>
      <w:r>
        <w:rPr>
          <w:color w:val="000000"/>
          <w:sz w:val="28"/>
          <w:szCs w:val="28"/>
        </w:rPr>
        <w:t>Порядку.</w:t>
        <w:tab/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8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276"/>
        <w:gridCol w:w="1280"/>
      </w:tblGrid>
      <w:tr>
        <w:trPr>
          <w:trHeight w:val="270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8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  <w:r>
              <w:rPr>
                <w:sz w:val="20"/>
                <w:szCs w:val="20"/>
              </w:rPr>
              <w:t xml:space="preserve"> (тыс. руб.)</w:t>
            </w:r>
          </w:p>
        </w:tc>
      </w:tr>
      <w:tr>
        <w:trPr>
          <w:trHeight w:val="285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уточне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</w:t>
            </w:r>
          </w:p>
        </w:tc>
      </w:tr>
      <w:tr>
        <w:trPr>
          <w:trHeight w:val="108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вестиционных программ и проектов развития общественной инфраструктуры (ремонт дороги  от ул. Трактовая до д. 24 д. Ситники; дворового проезда и тротуаров у д. 40 по ул. Грина д. Нижние Кропачи; дорога от д.70 до д.104 д. Бакули), всего, в т.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</w:t>
            </w:r>
          </w:p>
        </w:tc>
      </w:tr>
      <w:tr>
        <w:trPr>
          <w:trHeight w:val="2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4</w:t>
            </w:r>
          </w:p>
        </w:tc>
      </w:tr>
      <w:tr>
        <w:trPr>
          <w:trHeight w:val="28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,6</w:t>
            </w:r>
          </w:p>
        </w:tc>
      </w:tr>
      <w:tr>
        <w:trPr>
          <w:trHeight w:val="7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 из бюджета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дорожной деятельности (бюджет посе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0,7</w:t>
            </w:r>
          </w:p>
        </w:tc>
      </w:tr>
      <w:tr>
        <w:trPr>
          <w:trHeight w:val="2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32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276,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22 год бюджетные ассигнования использованы в сумме 4932,3 тыс. рублей, или 94,7% планируемых. Фактический остаток средств дорожного фонда, не использованных в 2022 году, составил 202,9 тыс. рублей, бюджетных ассигнований – 276,8 тыс. рублей.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зервный фонд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первоначальном бюджете поселения средства на создание резервного фонда в 2022 году предусматривались в размере 5 тыс. рублей, уточненные – 0 тыс. рублей. Предоставлена </w:t>
      </w:r>
      <w:r>
        <w:rPr>
          <w:sz w:val="28"/>
          <w:szCs w:val="28"/>
        </w:rPr>
        <w:t xml:space="preserve">единовременная </w:t>
      </w:r>
      <w:r>
        <w:rPr>
          <w:color w:val="000000"/>
          <w:sz w:val="28"/>
          <w:szCs w:val="28"/>
        </w:rPr>
        <w:t>выплата 3 семьям</w:t>
      </w:r>
      <w:r>
        <w:rPr>
          <w:sz w:val="28"/>
          <w:szCs w:val="28"/>
        </w:rPr>
        <w:t xml:space="preserve"> в размере 3 тыс. рублей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с годовым отчетом об исполнении бюджета предоставлен отчет об использовании бюджетных ассигнований резервного фонда поселения (п.5 ст.7, ст</w:t>
      </w:r>
      <w:r>
        <w:rPr>
          <w:sz w:val="28"/>
          <w:szCs w:val="28"/>
        </w:rPr>
        <w:t>. 41</w:t>
      </w:r>
      <w:r>
        <w:rPr>
          <w:color w:val="000000"/>
          <w:sz w:val="28"/>
          <w:szCs w:val="28"/>
        </w:rPr>
        <w:t xml:space="preserve"> Положения о бюджетном процессе). 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уществление закупок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22 году администрацией поселения (ГРБС) путем проведения торгов и других способов закупок размещено 160 заказов на поставку товаров, выполнение работ, оказание услуг для нужд заказчика в объеме 17225 тыс. рублей, или 126,8% совокупного годового объема закупок (13584 тыс. рублей)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которых заключено 157 контрактов  на общую сумму 14390 тыс. рублей, из них 6 по результатам 9 электронных аукционов на сумму 6128 тыс. рублей, 151 - у единственного поставщика на общую сумму 8262 тыс. рублей (150 - закупки малого объема – 7099 тыс. рублей, в т.ч. с использованием Портала закупок малого объема – 7 на сумму 1244 тыс. рублей</w:t>
      </w:r>
      <w:r>
        <w:rPr>
          <w:color w:val="000000"/>
          <w:sz w:val="28"/>
          <w:szCs w:val="28"/>
        </w:rPr>
        <w:t xml:space="preserve"> (форма 2 Информация о результатах осуществления закупок товаров, работ, услуг для обеспечения муниципальных нужд, раздел 2 Пояснительной записки)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экономия по результатам закупок составила 309 тыс. рублей, или 4,8%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форме 2 </w:t>
      </w:r>
      <w:r>
        <w:rPr>
          <w:b/>
          <w:color w:val="000000"/>
          <w:sz w:val="28"/>
          <w:szCs w:val="28"/>
        </w:rPr>
        <w:t>завышен</w:t>
      </w:r>
      <w:r>
        <w:rPr>
          <w:color w:val="000000"/>
          <w:sz w:val="28"/>
          <w:szCs w:val="28"/>
        </w:rPr>
        <w:t xml:space="preserve"> совокупный годовой объем закупок на 93 тыс. рублей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фицит бюджета и источники его финансировани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мер дефицита бюджета на 2022 год первоначально был утвержден в </w:t>
      </w:r>
      <w:r>
        <w:rPr>
          <w:color w:val="000000"/>
          <w:sz w:val="28"/>
          <w:szCs w:val="28"/>
        </w:rPr>
        <w:t>сумме 500 тыс</w:t>
      </w:r>
      <w:r>
        <w:rPr>
          <w:sz w:val="28"/>
          <w:szCs w:val="28"/>
        </w:rPr>
        <w:t>. рублей, с учетом внесенных поправок размер дефицита бюджета составил 470,8 тыс. рублей. Фактически бюджет поселения исполнен с профицитом на сумму 149,5 тыс.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балансированность бюджета обеспечивалась за счет остатков средств местного бюджета по состоянию на 01.01.2022 года в сумме </w:t>
      </w:r>
      <w:r>
        <w:rPr>
          <w:color w:val="000000"/>
          <w:sz w:val="28"/>
          <w:szCs w:val="28"/>
        </w:rPr>
        <w:t>478,2</w:t>
      </w:r>
      <w:r>
        <w:rPr>
          <w:sz w:val="28"/>
          <w:szCs w:val="28"/>
        </w:rPr>
        <w:t xml:space="preserve"> тыс. рубле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3 года муниципальный долг составил 0 рублей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влечение и предоставление кредитов в 2022 году не осуществлялось, м</w:t>
      </w:r>
      <w:r>
        <w:rPr>
          <w:sz w:val="28"/>
          <w:szCs w:val="28"/>
          <w:lang w:eastAsia="ar-SA"/>
        </w:rPr>
        <w:t>униципальные гарантии не предоставлялись.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чие вопросы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внешнего финансового контроля КСО Слободского района проведена внешняя проверка годового отчета об исполнении бюджета поселения за 2021 год. Отдельные нарушения сняты с контроля.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и предложения</w:t>
      </w:r>
    </w:p>
    <w:p>
      <w:pPr>
        <w:pStyle w:val="Style23"/>
        <w:snapToGrid w:val="false"/>
        <w:ind w:left="-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ставленная для внешней проверки бюджетная отчетность Стуловского сельского поселения в полном объеме отражает финансовое положение главного распорядителя бюджетных средств по состоянию на 01.01.2023.</w:t>
      </w:r>
    </w:p>
    <w:p>
      <w:pPr>
        <w:pStyle w:val="Normal"/>
        <w:ind w:firstLine="540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и этом имеются нарушения при проведении инвентаризации,  формировании данных в форме годовой отчетности, отчетности по закупкам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нформацию об устранении выявленных нарушений и результатах принятых мер представить в КСО Слободского района в течение месяца со дня получения заключ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Стуловской сельской Думе утвердить отчет об исполнении бюджета Стуловского сельского поселения за 2022 год с учетом замечаний и предло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о-счетного  органа</w:t>
      </w:r>
    </w:p>
    <w:p>
      <w:pPr>
        <w:pStyle w:val="Normal"/>
        <w:tabs>
          <w:tab w:val="clear" w:pos="708"/>
          <w:tab w:val="left" w:pos="1140" w:leader="none"/>
          <w:tab w:val="left" w:pos="6600" w:leader="none"/>
        </w:tabs>
        <w:rPr/>
      </w:pPr>
      <w:r>
        <w:rPr>
          <w:sz w:val="28"/>
          <w:szCs w:val="28"/>
        </w:rPr>
        <w:t>Слободского района</w:t>
        <w:tab/>
        <w:t xml:space="preserve">                 Н.В. Якимова</w:t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</w:rPr>
  </w:style>
  <w:style w:type="character" w:styleId="Style16">
    <w:name w:val="Нижний колонтитул Знак"/>
    <w:qFormat/>
    <w:rPr>
      <w:rFonts w:cs="Times New Roman"/>
      <w:sz w:val="24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BodyTextIndentChar">
    <w:name w:val="Body Text Indent Char"/>
    <w:qFormat/>
    <w:rPr>
      <w:sz w:val="24"/>
      <w:lang w:val="ru-RU"/>
    </w:rPr>
  </w:style>
  <w:style w:type="character" w:styleId="Style18">
    <w:name w:val="Основной текст с отступом Знак"/>
    <w:qFormat/>
    <w:rPr>
      <w:rFonts w:cs="Times New Roman"/>
      <w:sz w:val="24"/>
    </w:rPr>
  </w:style>
  <w:style w:type="character" w:styleId="Style19">
    <w:name w:val="Обычный (веб) Знак"/>
    <w:qFormat/>
    <w:rPr>
      <w:sz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20">
    <w:name w:val="Гипертекстовая ссылка"/>
    <w:qFormat/>
    <w:rPr>
      <w:color w:val="008000"/>
    </w:rPr>
  </w:style>
  <w:style w:type="character" w:styleId="36">
    <w:name w:val="36пт"/>
    <w:qFormat/>
    <w:rPr>
      <w:sz w:val="72"/>
      <w:szCs w:val="28"/>
    </w:rPr>
  </w:style>
  <w:style w:type="character" w:styleId="24">
    <w:name w:val="24 пт"/>
    <w:qFormat/>
    <w:rPr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1">
    <w:name w:val="Текст выноски"/>
    <w:basedOn w:val="Normal"/>
    <w:qFormat/>
    <w:pPr/>
    <w:rPr>
      <w:sz w:val="2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Cs w:val="20"/>
    </w:rPr>
  </w:style>
  <w:style w:type="paragraph" w:styleId="TextBodyIndent">
    <w:name w:val="Body Text Indent"/>
    <w:basedOn w:val="Normal"/>
    <w:pPr>
      <w:spacing w:before="280" w:after="280"/>
    </w:pPr>
    <w:rPr>
      <w:szCs w:val="20"/>
      <w:lang w:val="en-US"/>
    </w:rPr>
  </w:style>
  <w:style w:type="paragraph" w:styleId="1">
    <w:name w:val="Название1"/>
    <w:basedOn w:val="Normal"/>
    <w:qFormat/>
    <w:pPr>
      <w:ind w:right="-96" w:firstLine="567"/>
      <w:jc w:val="center"/>
    </w:pPr>
    <w:rPr>
      <w:b/>
      <w:sz w:val="28"/>
      <w:szCs w:val="20"/>
    </w:rPr>
  </w:style>
  <w:style w:type="paragraph" w:styleId="2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???????2"/>
    <w:basedOn w:val="Normal"/>
    <w:qFormat/>
    <w:pPr>
      <w:suppressAutoHyphens w:val="true"/>
      <w:spacing w:before="480" w:after="480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6:20:00Z</dcterms:created>
  <dc:creator>User</dc:creator>
  <dc:description/>
  <dc:language>en-US</dc:language>
  <cp:lastModifiedBy>Пользователь</cp:lastModifiedBy>
  <cp:lastPrinted>2023-04-28T09:20:00Z</cp:lastPrinted>
  <dcterms:modified xsi:type="dcterms:W3CDTF">2023-04-28T06:20:00Z</dcterms:modified>
  <cp:revision>2</cp:revision>
  <dc:subject/>
  <dc:title/>
</cp:coreProperties>
</file>