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firstLine="708"/>
        <w:rPr/>
      </w:pPr>
      <w:r>
        <w:rPr>
          <w:b/>
          <w:bCs/>
          <w:sz w:val="28"/>
        </w:rPr>
        <w:t xml:space="preserve">                                     </w:t>
      </w:r>
      <w:r>
        <w:rPr/>
        <w:drawing>
          <wp:inline distT="0" distB="0" distL="0" distR="0">
            <wp:extent cx="6000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1416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СТУЛОВСКАЯ  СЕЛЬСКАЯ  ДУМ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СЛОБОДСКОГО РАЙОНА КИРОВСКОЙ 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>
          <w:sz w:val="28"/>
        </w:rPr>
        <w:t>ПЯТОГО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  <w:u w:val="single"/>
        </w:rPr>
        <w:t>27.04.2023</w:t>
      </w:r>
      <w:r>
        <w:rPr/>
        <w:t>_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_15/55</w:t>
      </w:r>
      <w:r>
        <w:rPr>
          <w:u w:val="single"/>
        </w:rPr>
        <w:t>_</w:t>
      </w:r>
    </w:p>
    <w:p>
      <w:pPr>
        <w:pStyle w:val="Normal"/>
        <w:jc w:val="center"/>
        <w:rPr/>
      </w:pPr>
      <w:r>
        <w:rPr/>
        <w:t>д. Стул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«Об исполн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уловское сельское поселение  за 2022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Стуловское сельское поселение Слободского района Кировской области и Положением о бюджетном процессе в Стуловском сельском поселении, утвержденным решением Стуловской сельской Думы от 29.11.2021 г. № 75/279, Стуловская сельская Дума РЕШИЛА: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характеристики исполнения бюджета муниципального образования Стуловское сельское поселение Слободского района Кировской области за 2022 г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Общий объем доходов бюджета поселения в сумме 24734,6 тысяч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Общий объем расходов  бюджета поселения в сумме 24585,2 тысяч рублей;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Объем профицита бюджета поселения 149,4 тысяч 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По объемам поступления доходов бюджета поселения в 2022 году согласно приложения №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По распределению бюджетных ассигнований по разделам, подразделам, целевым статьям и видам расходов классификации расходов бюджета поселения в 2022 году согласно приложения № 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По ведомственной структуре расходов бюджета поселения в 2022 году согласно приложения № 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По источникам финансирования дефицита бюджета поселения в 2022 году согласно приложения № 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По перечню целевых программ, в том числе долгосрочных программ, финансирование которых осуществлялось за счет средств бюджета поселения в 2022 году согласно приложению № 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отчет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О состоянии муниципального долга на 01.01.2023 г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О  расходовании резервного фонда администрации Стуловского сельского поселения в 2022 году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О поступлении и расходовании средств добровольных пожертвований по состоянию на 01.01.2023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 Информацию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спользовании средств дорожного фонда Стуловского сельского поселения в 2022 году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5. Отчет о расходовании межбюджетных трансфертов на 01.01.202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Опубликовать настоящее решения в печатном издании поселения «Информационный бюллетень» и на официальном сайте администрации Стуловского сельского посе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решение вступает в силу после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4396"/>
      </w:tblGrid>
      <w:tr>
        <w:trPr/>
        <w:tc>
          <w:tcPr>
            <w:tcW w:w="5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туловской сельской  Дум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уловского сельского поселения</w:t>
            </w:r>
          </w:p>
        </w:tc>
        <w:tc>
          <w:tcPr>
            <w:tcW w:w="4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Нев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ный специалист, бухгалтер-финансист                                         Л.А.Сапсал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                                                            Т.Ф.Ряб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ть: в дело-2, ИБ -2, специалисту-1. Всего:5</w:t>
      </w:r>
    </w:p>
    <w:sectPr>
      <w:headerReference w:type="default" r:id="rId3"/>
      <w:type w:val="nextPage"/>
      <w:pgSz w:w="11906" w:h="16838"/>
      <w:pgMar w:left="1440" w:right="566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firstLine="3"/>
      <w:jc w:val="both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0"/>
    </w:rPr>
  </w:style>
  <w:style w:type="paragraph" w:styleId="Style1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54:00Z</dcterms:created>
  <dc:creator>Larisa</dc:creator>
  <dc:description/>
  <cp:keywords/>
  <dc:language>en-US</dc:language>
  <cp:lastModifiedBy>Пользователь</cp:lastModifiedBy>
  <cp:lastPrinted>2023-04-27T15:49:00Z</cp:lastPrinted>
  <dcterms:modified xsi:type="dcterms:W3CDTF">2023-04-27T12:50:00Z</dcterms:modified>
  <cp:revision>144</cp:revision>
  <dc:subject/>
  <dc:title>СТУЛОВСКАЯ  СЕЛЬСКАЯ  ДУМА</dc:title>
</cp:coreProperties>
</file>