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center"/>
        <w:rPr/>
      </w:pPr>
      <w:r>
        <w:rPr>
          <w:b/>
        </w:rPr>
        <w:t xml:space="preserve">           </w:t>
      </w:r>
      <w:r>
        <w:rPr/>
        <w:t>УТВЕРЖДЕНА</w:t>
      </w:r>
    </w:p>
    <w:p>
      <w:pPr>
        <w:pStyle w:val="Normal"/>
        <w:ind w:left="9204" w:firstLine="708"/>
        <w:jc w:val="center"/>
        <w:rPr/>
      </w:pPr>
      <w:r>
        <w:rPr/>
        <w:t xml:space="preserve">   </w:t>
      </w:r>
    </w:p>
    <w:p>
      <w:pPr>
        <w:pStyle w:val="Normal"/>
        <w:ind w:left="9204" w:firstLine="708"/>
        <w:jc w:val="center"/>
        <w:rPr/>
      </w:pPr>
      <w:r>
        <w:rPr/>
        <w:t xml:space="preserve">       </w:t>
      </w:r>
      <w:r>
        <w:rPr/>
        <w:t xml:space="preserve">постановлением администрации </w:t>
      </w:r>
    </w:p>
    <w:p>
      <w:pPr>
        <w:pStyle w:val="Normal"/>
        <w:ind w:left="9912" w:firstLine="708"/>
        <w:jc w:val="center"/>
        <w:rPr>
          <w:b/>
          <w:b/>
          <w:color w:val="FF0000"/>
          <w:u w:val="single"/>
        </w:rPr>
      </w:pPr>
      <w:r>
        <w:rPr/>
        <w:t>Стуловского с/п от 20.03.2023 № 51</w:t>
      </w:r>
    </w:p>
    <w:p>
      <w:pPr>
        <w:pStyle w:val="Normal"/>
        <w:ind w:left="12744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12744" w:hanging="0"/>
        <w:rPr>
          <w:b/>
          <w:b/>
          <w:u w:val="single"/>
        </w:rPr>
      </w:pPr>
      <w:r>
        <w:rPr>
          <w:b/>
        </w:rPr>
        <w:t>Форма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выполнения показателей эффективности, предусмотр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и  программами за 2022 год по Стуловскому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1044"/>
        <w:gridCol w:w="1627"/>
        <w:gridCol w:w="1559"/>
        <w:gridCol w:w="1146"/>
        <w:gridCol w:w="180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эффективности, предусмотренных программой (П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иод выполнения показателей эффективност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реализации программ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на соотв. период (П</w:t>
            </w:r>
            <w:r>
              <w:rPr>
                <w:lang w:val="en-US"/>
              </w:rPr>
              <w:t>i</w:t>
            </w:r>
            <w:r>
              <w:rPr/>
              <w:t xml:space="preserve"> п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выполнено за соответствующий период </w:t>
            </w:r>
          </w:p>
          <w:p>
            <w:pPr>
              <w:pStyle w:val="Normal"/>
              <w:jc w:val="center"/>
              <w:rPr/>
            </w:pPr>
            <w:r>
              <w:rPr/>
              <w:t>(П</w:t>
            </w:r>
            <w:r>
              <w:rPr>
                <w:lang w:val="en-US"/>
              </w:rPr>
              <w:t>i</w:t>
            </w:r>
            <w:r>
              <w:rPr/>
              <w:t xml:space="preserve"> ф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П</w:t>
            </w:r>
            <w:r>
              <w:rPr>
                <w:lang w:val="en-US"/>
              </w:rPr>
              <w:t>i</w:t>
            </w:r>
            <w:r>
              <w:rPr/>
              <w:t xml:space="preserve"> ф- П</w:t>
            </w:r>
            <w:r>
              <w:rPr>
                <w:lang w:val="en-US"/>
              </w:rPr>
              <w:t>i</w:t>
            </w:r>
            <w:r>
              <w:rPr/>
              <w:t xml:space="preserve"> п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 выполнения показателей эффективности в баллах (Оц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го управления в Стулов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0,9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, но требует корректировки в части показателей эффективности и сокращения объемов финансир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дпрограмма "Обеспечение эффективного осуществления своих полномочий администрацией Стуловского с/п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- количество нормативных правовых актов администрации поселения , противоречащих законодательству  РФ по решению суда и не приведенных в соответствие в течении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личество обращений граждан, рассмотренных с нарушением сроков, установленных законодательством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ровень финансирования мероприятий по информатизац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ативов потребления энергоресурсов, в т.ч. :</w:t>
            </w:r>
          </w:p>
          <w:p>
            <w:pPr>
              <w:pStyle w:val="Normal"/>
              <w:jc w:val="both"/>
              <w:rPr/>
            </w:pPr>
            <w:r>
              <w:rPr/>
              <w:t>- теплоэнергия, Гкал;</w:t>
            </w:r>
          </w:p>
          <w:p>
            <w:pPr>
              <w:pStyle w:val="Normal"/>
              <w:jc w:val="both"/>
              <w:rPr/>
            </w:pPr>
            <w:r>
              <w:rPr/>
              <w:t>- электроэнергия, кВтч</w:t>
            </w:r>
          </w:p>
          <w:p>
            <w:pPr>
              <w:pStyle w:val="Normal"/>
              <w:jc w:val="both"/>
              <w:rPr/>
            </w:pPr>
            <w:r>
              <w:rPr/>
              <w:t>- водоснабжение, куб.м</w:t>
            </w:r>
          </w:p>
          <w:p>
            <w:pPr>
              <w:pStyle w:val="Normal"/>
              <w:jc w:val="both"/>
              <w:rPr/>
            </w:pPr>
            <w:r>
              <w:rPr/>
              <w:t>-водоотведение,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5</w:t>
            </w:r>
          </w:p>
          <w:p>
            <w:pPr>
              <w:pStyle w:val="Normal"/>
              <w:jc w:val="center"/>
              <w:rPr/>
            </w:pPr>
            <w:r>
              <w:rPr/>
              <w:t>692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нормативов содержания 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кты неэффективного и нецелевого использования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кономия бюджетных денежных средств за счет проведения процедур торгов согласно 44-Ф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4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воевременное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епень соблюдения квалификационных требований при приеме на муниципальную службы в администрацию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%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 просроченной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дпрограмма "Информатизация Стуловского с/п"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еднее время простоя систем при  проведении ремонтов и профилактическ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асов в кварта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еднее время простоя систем при  проведении ремонтов и профилактического обслуживания</w:t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b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иски повреждения рабочих станций случаев вредоносными программами (вирус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лучаев в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иски повреждения рабочих станций случаев вредоносными программами (вирусами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и земельными ресурсами Стул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1,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ступления доходов в бюджет поселения (земельный налог и налог на имущество с физ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8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перевыполн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ступления доходов в бюджет поселен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и жизнедеятельности населения Стул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1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асенных пр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асенных при Ч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радав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радавших</w:t>
            </w:r>
          </w:p>
        </w:tc>
      </w:tr>
      <w:tr>
        <w:trPr>
          <w:trHeight w:val="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"Ремонт и содержание муниципального имущества Стул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0,9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дпрограмма "Дорожное хозяй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ых дорог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орог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дпрограмма "Уличное освещение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лимитов потребления электро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жалоб на сбой работы объектов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схемы сбора ТБО н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 вывоз ТБО с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троительства и архитектуры Стул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и эффективности в Программ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81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"Развитие жилищно-коммунального хозяйства, охрана окружающей среды в Стуловском сельском поселении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1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закрытых (в т.ч. ликвидированных или рекультивированных свалок бытовых от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населенных пунктов, охваченных системами сбора и удаления коммунальных отходов, от  общего количества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Жилищное хозяй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2"/>
                <w:shd w:fill="FFFFFF" w:val="clear"/>
              </w:rPr>
              <w:t>Обеспечение 100 % оплаты на капитальный ремонт общего имущества МКД в част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держание и текущий ремонт маневренного жил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дпрограмма "Коммунальное хозяй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с аварийных дере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в Стулов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1,4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и поддержка народного творче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тношение среднемесячной заработной платы работников дополнительного образования в сфере культуры и искусства к средней заработной плате работников культуры рег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личество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 (показатели эффективности выполнены 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сетители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 (показатели эффективности выполнены 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лубных формир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/че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\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\7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етителей мероприятий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/че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 (показатели эффективности выполнены не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color w:val="000000"/>
              </w:rPr>
              <w:t xml:space="preserve">отсутствие жалоб со стороны посетите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color w:val="000000"/>
              </w:rPr>
              <w:t>Доходы от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</w:t>
      </w:r>
    </w:p>
    <w:sectPr>
      <w:type w:val="nextPage"/>
      <w:pgSz w:orient="landscape" w:w="16838" w:h="11906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52:00Z</dcterms:created>
  <dc:creator>Econom4</dc:creator>
  <dc:description/>
  <cp:keywords/>
  <dc:language>en-US</dc:language>
  <cp:lastModifiedBy>User</cp:lastModifiedBy>
  <cp:lastPrinted>2015-07-17T16:00:00Z</cp:lastPrinted>
  <dcterms:modified xsi:type="dcterms:W3CDTF">2023-03-21T05:15:00Z</dcterms:modified>
  <cp:revision>8</cp:revision>
  <dc:subject/>
  <dc:title>Оценка эффективности</dc:title>
</cp:coreProperties>
</file>