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ТУЛ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</w:rPr>
            </w:pPr>
            <w:r>
              <w:rPr>
                <w:sz w:val="28"/>
              </w:rPr>
              <w:t>20.03.2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1</w:t>
            </w:r>
            <w:r>
              <w:rPr>
                <w:color w:val="FF0000"/>
                <w:sz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Сту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водного годового доклада о ходе реализаций и оценке эффективности муниципальных программ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3 статьи 179 Бюджетного кодекса Российской Федерации и проведенной администрацией Стуловского сельского поселения  оценкой эффективности реализации в 2022 году муниципальных программ, администрация Стулов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рилагаемый сводный годовой доклад о ходе реализации и оценке эффективности муниципальных программ Стуловского сельского поселения  за 2022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Утвердить оценку выполнения показателей эффективности, предусмотренных муниципальными программами за 2022 год по форме №1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Утвердить оценку эффективности реализации муниципальных программ  за 2022 год по форме №2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bCs/>
          <w:sz w:val="28"/>
          <w:szCs w:val="28"/>
        </w:rPr>
        <w:t xml:space="preserve">Контроль за выполнением постановления возложить на заместителя главы администрации Рябову Т.Ф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овского сельского поселения                              Н.А.Невинская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440" w:right="68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4">
    <w:name w:val="24 пт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43:00Z</dcterms:created>
  <dc:creator>Специалист</dc:creator>
  <dc:description/>
  <cp:keywords/>
  <dc:language>en-US</dc:language>
  <cp:lastModifiedBy>User</cp:lastModifiedBy>
  <cp:lastPrinted>2023-03-20T15:40:00Z</cp:lastPrinted>
  <dcterms:modified xsi:type="dcterms:W3CDTF">2023-03-20T12:40:00Z</dcterms:modified>
  <cp:revision>5</cp:revision>
  <dc:subject/>
  <dc:title>                                                                         </dc:title>
</cp:coreProperties>
</file>