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ул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25.09.2023 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муниципального образования Стуловское сельское поселение Слобод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Стуловского сельского поселения  Слободского района Киров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в сфере благоустройства на территории </w:t>
      </w:r>
      <w:r>
        <w:rPr>
          <w:sz w:val="28"/>
          <w:szCs w:val="28"/>
        </w:rPr>
        <w:t>муниципального образования Стуловское сельское поселение Слобод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официальном издании «Информационный бюллетень» и на официальном сайте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ловского сельского поселения                                             Н.А.Нев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0.00.0000 г.  №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муниципального образования Стуловское сельское поселение Слободского района Кир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муниципального образования Стуловское сельское поселение Слободского района Киров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Стуловского сельского поселения  Слобод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</w:t>
      </w:r>
      <w:r>
        <w:rPr>
          <w:sz w:val="24"/>
          <w:szCs w:val="24"/>
        </w:rPr>
        <w:t xml:space="preserve">: </w:t>
      </w:r>
      <w:r>
        <w:rPr>
          <w:sz w:val="28"/>
          <w:szCs w:val="28"/>
        </w:rPr>
        <w:t>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23 года администрацией выдано 13 предостережений о недопустимости нарушения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Обобщение правоприменительной практики организации и проведения муниципального контроля осуществляется ежегодно.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 xml:space="preserve">оклад утверждается руководителем и размещается на официальном сайте в сети «Интернет» ежегодно не позднее 30 января года, следующего за годом обобщения правоприменительной практи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56260" cy="71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.00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д. Стулово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Стуловское сельское поселение Слободского района Кировской обла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 администрация Стуловского сельского поселения  Слободского района Кировской области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Стуловское сельское поселение Слободского района Киров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официальном издании «Информационный бюллетень» и на официальном сайте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ловского сельского поселения                                        Н.А.Невинска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уловского сельского пос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00.0000 г.  №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Стуловское сельское поселение Слободского района Кир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Стуловское сельское поселение Слободского района Киров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Стуловского сельского поселения  Слободского района Кировской области (далее по тексту – администрация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  контроль   на автомобильном транспорте, городском наземном электрическом транспорте и в дорожном хозяйстве в границах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Обобщение правоприменительной практики организации и проведения муниципального контроля осуществляется ежегодно.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 xml:space="preserve">оклад утверждается руководителем и размещается на официальном сайте в сети «Интернет» ежегодно не позднее 30 января года, следующего за годом обобщения правоприменительной практики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3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6260" cy="71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4 год в сфере муниципального жилищного контроля  на территории  муниципального образования Стуловское сельское поселение Слободского района Кир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 администрация Стуловского сельского поселения  Слободского района Кир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сфере муниципального жилищного контроля  на территории муниципального образования Стуловское сельское поселение Слободского район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издании «Информационный бюллетень» и на официальном сайте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Стуловского сельского поселения                                        Н.А Невин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уловского сельского пос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00.0000 г.  №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4 год в сфере муниципального жилищного контроля  на территории  муниципального образования Стуловское сельское поселение Слободского района Кир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4 год в сфере муниципального жилищного  контроля  на территории муниципального образования Стуловское сельское поселение Слободского района Киров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Стуловского сельского поселения  Слободского района Кировской области (далее по тексту – администрация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блюдение </w:t>
      </w:r>
      <w:r>
        <w:rPr>
          <w:sz w:val="28"/>
          <w:szCs w:val="28"/>
        </w:rPr>
        <w:t>гражданами и организациями  (далее – контролируемые лица)обязательных требований</w:t>
      </w:r>
      <w:r>
        <w:rPr>
          <w:sz w:val="28"/>
          <w:szCs w:val="28"/>
          <w:lang w:val="en-US"/>
        </w:rPr>
        <w:t xml:space="preserve"> установленных жилищным законодательством, </w:t>
      </w:r>
      <w:r>
        <w:rPr>
          <w:bCs/>
          <w:sz w:val="28"/>
          <w:szCs w:val="28"/>
          <w:lang w:val="en-US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bCs/>
          <w:sz w:val="28"/>
          <w:szCs w:val="28"/>
        </w:rPr>
        <w:t xml:space="preserve"> (далее – обязательных требований), а именно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илактики рисков причинения вреда (ущерба) охраняемым законом ценностям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Обобщение правоприменительной практики организации и проведения муниципального контроля осуществляется ежегодно.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en-US"/>
        </w:rPr>
        <w:t xml:space="preserve">оклад утверждается руководителем и размещается на официальном сайте в сети «Интернет» ежегодно не позднее 30 января года, следующего за годом обобщения правоприменительной практики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35:00Z</dcterms:created>
  <dc:creator>bokova</dc:creator>
  <dc:description/>
  <cp:keywords/>
  <dc:language>en-US</dc:language>
  <cp:lastModifiedBy>Пользователь</cp:lastModifiedBy>
  <cp:lastPrinted>2023-09-25T15:10:00Z</cp:lastPrinted>
  <dcterms:modified xsi:type="dcterms:W3CDTF">2023-09-25T12:10:00Z</dcterms:modified>
  <cp:revision>14</cp:revision>
  <dc:subject/>
  <dc:title/>
</cp:coreProperties>
</file>