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59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9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Слободского района Кировской области, администрация Стуловского сельского поселения ПОСТАНОВЛЯЕТ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утвержденный постановлением администрации Стуловского сельского поселения №96 от 01.08.2022 г. (с изменениями: постановление администрации Стуловского сельского поселения №212 от 21.12.2022), следующие измен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Пункт 1.3.1. подраздела 1.3. раздела 1 изложить в новой редакции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1.3.1. информация о порядке предоставления муниципальной услуги размещается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на информационных стендах, расположенных в помещениях органа местного  самоуправления (далее</w:t>
        <w:tab/>
        <w:t>–Уполномоченный орган), многофункциональных центров предоставления государственных и муниципальных услуг.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на официальном сайте Уполномоченного органа в информационно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Cs/>
            <w:sz w:val="28"/>
            <w:szCs w:val="28"/>
            <w:lang w:val="en-US"/>
          </w:rPr>
          <w:t>admstulovo</w:t>
        </w:r>
        <w:r>
          <w:rPr>
            <w:rStyle w:val="InternetLink"/>
            <w:rFonts w:cs="Times New Roman" w:ascii="Times New Roman" w:hAnsi="Times New Roman"/>
            <w:b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Cs/>
            <w:sz w:val="28"/>
            <w:szCs w:val="28"/>
            <w:lang w:val="en-US"/>
          </w:rPr>
          <w:t>ru</w:t>
        </w:r>
      </w:hyperlink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) на Едином портале государственных и муниципальных услуг (функций) (https://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www.gosuslugi.ru/)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Единый портал);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в государственной информационной системе «Реестр государственных и муниципальных услуг» (http://frgu.ru) (далее – Региональный реестр)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) непосредственно при личном приеме заявителя в Уполномоченном органе</w:t>
        <w:tab/>
        <w:t xml:space="preserve">(указать наименование органа местного самоуправления, предоставляющего муниципальную услугу) или многофункциональном центре предоставления государственных и муниципальных услуг </w:t>
        <w:tab/>
        <w:t>(далее -многофункционального центра, МФЦ)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) по телефону Уполномоченным органом или многофункционального центра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) письменно, в том числе посредством электронной почты, факсимильной связи.»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 В заголовке подраздела 2.2. раздела  2 исключить слова «государственной власти субъекта Российской Федерации или».       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 Пункт 2.14.2 подраздела 2.14 раздела  2 изложить в новой редакции:</w:t>
      </w:r>
    </w:p>
    <w:p>
      <w:pPr>
        <w:pStyle w:val="ConsPlusTitle"/>
        <w:spacing w:lineRule="auto" w:line="360"/>
        <w:ind w:left="13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2.14.2. Показателями качества предоставления муниципальной услуги являются:</w:t>
      </w:r>
    </w:p>
    <w:p>
      <w:pPr>
        <w:pStyle w:val="ConsPlusTitle"/>
        <w:spacing w:lineRule="auto" w:line="360"/>
        <w:ind w:left="13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соблюдение сроков приема и рассмотрения документов;</w:t>
      </w:r>
    </w:p>
    <w:p>
      <w:pPr>
        <w:pStyle w:val="ConsPlusTitle"/>
        <w:spacing w:lineRule="auto" w:line="360"/>
        <w:ind w:left="13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соблюдение срока получения результата муниципальной услуги;</w:t>
      </w:r>
    </w:p>
    <w:p>
      <w:pPr>
        <w:pStyle w:val="ConsPlusTitle"/>
        <w:spacing w:lineRule="auto" w:line="360"/>
        <w:ind w:left="13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 отсутствие обоснованных жалоб на нарушения Административного регламента, совершенные работниками органа местного самоуправления;</w:t>
      </w:r>
    </w:p>
    <w:p>
      <w:pPr>
        <w:pStyle w:val="ConsPlusTitle"/>
        <w:spacing w:lineRule="auto" w:line="360"/>
        <w:ind w:left="13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количество взаимодействий заявителя с должностными лицами (без учета консультаций).</w:t>
      </w:r>
    </w:p>
    <w:p>
      <w:pPr>
        <w:pStyle w:val="ConsPlusTitle"/>
        <w:spacing w:lineRule="auto" w:line="360"/>
        <w:ind w:left="132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»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 Пункт 2.15.1 подраздела 2.15 раздела  2 изложить в новой редакции: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«1.5.1. При предоставлении</w:t>
        <w:tab/>
        <w:t>муниципальной услуги в электронной форме заявитель вправе: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а) получить информацию о порядке и</w:t>
        <w:tab/>
        <w:t>сроках предоставления муниципальной услуги, размещенную на Едином портале и на Региональном портале;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б) подать заявление о предоставлении муниципальной услуги и иные документы, необходимые для предоставления муниципальной услуги;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) получить сведения о ходе выполнения заявлений о предоставлении муниципальной услуги, поданных в электронной форме;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г) осуществить оценку качества</w:t>
        <w:tab/>
        <w:t>предоставления муниципальной услуги посредством Регионального портала;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д) получить результат предоставления муниципальной услуги в форме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лектронного документа;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е) подать жалобу на решение и действие (бездействие) структурного подразделения органа местного самоуправления, а также его должностных лиц, муниципальных служащих</w:t>
        <w:tab/>
        <w:t>посредством Регионального</w:t>
        <w:tab/>
        <w:t>портала, портала федеральной государственной информационной системы, обеспечивающей процесс досудебного</w:t>
        <w:tab/>
        <w:t>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одраздела 3.2 раздела 3 пункт 2 считать утратившим силу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официальном печатном и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«Информационный бюллетень органов местного самоуправления»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000" w:right="7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Стуловского сельского поселения                      </w:t>
        <w:tab/>
        <w:tab/>
        <w:t xml:space="preserve">                    Н.А.Невинска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   Т.Ф.Рябова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       Н.В.Рылова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 М.В.Щелчкова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/>
      </w:pPr>
      <w:r>
        <w:rPr>
          <w:sz w:val="28"/>
          <w:szCs w:val="28"/>
        </w:rPr>
        <w:t>Разослать: дело-2, И/Б-2, специалисту –1, регистр – 1. Всего-6 экз.</w:t>
      </w:r>
    </w:p>
    <w:sectPr>
      <w:footerReference w:type="default" r:id="rId5"/>
      <w:footerReference w:type="first" r:id="rId6"/>
      <w:type w:val="nextPage"/>
      <w:pgSz w:w="11906" w:h="16838"/>
      <w:pgMar w:left="1588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20" w:hanging="0"/>
      <w:outlineLvl w:val="6"/>
    </w:pPr>
    <w:rPr>
      <w:sz w:val="28"/>
      <w:szCs w:val="20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4">
    <w:name w:val="24 пт"/>
    <w:qFormat/>
    <w:rPr>
      <w:sz w:val="4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stulovo.ru/" TargetMode="External"/><Relationship Id="rId4" Type="http://schemas.openxmlformats.org/officeDocument/2006/relationships/hyperlink" Target="http://www.gosuslugi.ru/)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08:00Z</dcterms:created>
  <dc:creator>User</dc:creator>
  <dc:description/>
  <cp:keywords/>
  <dc:language>en-US</dc:language>
  <cp:lastModifiedBy>Пользователь</cp:lastModifiedBy>
  <cp:lastPrinted>2023-05-11T09:18:00Z</cp:lastPrinted>
  <dcterms:modified xsi:type="dcterms:W3CDTF">2023-05-11T06:18:00Z</dcterms:modified>
  <cp:revision>20</cp:revision>
  <dc:subject/>
  <dc:title> </dc:title>
</cp:coreProperties>
</file>