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ту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ыдача разрешений на право вырубки зеленых насаждений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95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Слободского района Кировской области, администрация Стуловского сельского поселения ПОСТАНОВЛЯЕТ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Выдача разрешений на право вырубки зеленых насаждений», утвержденный постановлением администрации Стуловского сельского поселения №92 от 01.08.2022 (с изменениями: постановление администрации Стуловского сельского поселения № 209 от 16.12.2022) (далее- Регламент), следующие изменения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одпункте 9.1.1. пункта 9 подраздела 9 Регламента исключить слова «по форме, приведенной в Приложении № 1 к настоящему Административному регламенту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официальном печатном изд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л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«Информационный бюллетень органов местного самоуправления»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pBdr>
          <w:bottom w:val="single" w:sz="12" w:space="1" w:color="000000"/>
        </w:pBdr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Стуловского сельского поселения                   </w:t>
        <w:tab/>
        <w:tab/>
        <w:t xml:space="preserve">                    Н.А.Невинс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/>
      </w:pPr>
      <w:r>
        <w:rPr>
          <w:sz w:val="28"/>
          <w:szCs w:val="28"/>
        </w:rPr>
        <w:t>Ведущий специалист</w:t>
        <w:tab/>
        <w:tab/>
        <w:tab/>
        <w:tab/>
        <w:t xml:space="preserve">  </w:t>
        <w:tab/>
        <w:t xml:space="preserve">            </w:t>
        <w:tab/>
        <w:t xml:space="preserve">    К.Н. Ильтимир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Т.Ф.Ряб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М.В.Щелчк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/>
      </w:pPr>
      <w:r>
        <w:rPr>
          <w:sz w:val="28"/>
          <w:szCs w:val="28"/>
        </w:rPr>
        <w:t>Специалист 1 категории                                                                            Н.В.Рылова</w:t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rPr/>
      </w:pPr>
      <w:r>
        <w:rPr>
          <w:sz w:val="28"/>
          <w:szCs w:val="28"/>
        </w:rPr>
        <w:t>Разослать: дело-2, И/Б-2, специалисту –1, регистр – 1. Всего-6 экз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588" w:right="68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20" w:hanging="0"/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alibri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5:08:00Z</dcterms:created>
  <dc:creator>User</dc:creator>
  <dc:description/>
  <cp:keywords/>
  <dc:language>en-US</dc:language>
  <cp:lastModifiedBy>Пользователь</cp:lastModifiedBy>
  <cp:lastPrinted>2023-05-08T10:44:00Z</cp:lastPrinted>
  <dcterms:modified xsi:type="dcterms:W3CDTF">2023-05-08T07:44:00Z</dcterms:modified>
  <cp:revision>13</cp:revision>
  <dc:subject/>
  <dc:title> </dc:title>
</cp:coreProperties>
</file>